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Projekt  architektoniczno – budowlany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BUDYNEK  ŚWIETLICY  WIEJSKIEJ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bCs/>
          <w:sz w:val="24"/>
          <w:szCs w:val="32"/>
        </w:rPr>
      </w:pPr>
      <w:r>
        <w:rPr>
          <w:rFonts w:cs="Arial Narrow" w:ascii="Arial Narrow" w:hAnsi="Arial Narrow"/>
          <w:b/>
          <w:bCs/>
          <w:sz w:val="24"/>
          <w:szCs w:val="32"/>
        </w:rPr>
      </w:r>
    </w:p>
    <w:p>
      <w:pPr>
        <w:pStyle w:val="Normal"/>
        <w:spacing w:before="0" w:after="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60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2"/>
          <w:szCs w:val="22"/>
        </w:rPr>
        <w:t xml:space="preserve">NAZWA I ADRES  INWESTORA       </w:t>
      </w:r>
      <w:r>
        <w:rPr>
          <w:b/>
          <w:bCs/>
          <w:sz w:val="22"/>
          <w:szCs w:val="22"/>
        </w:rPr>
        <w:t>GMINA ŚWIESZYNO</w:t>
      </w:r>
      <w:r>
        <w:rPr>
          <w:bCs/>
          <w:sz w:val="24"/>
        </w:rPr>
        <w:tab/>
        <w:tab/>
        <w:tab/>
        <w:tab/>
        <w:tab/>
      </w:r>
    </w:p>
    <w:p>
      <w:pPr>
        <w:pStyle w:val="Normal"/>
        <w:spacing w:before="0" w:after="6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 xml:space="preserve"> Świeszyno 71, 76-024 Świeszyno</w:t>
      </w:r>
    </w:p>
    <w:p>
      <w:pPr>
        <w:pStyle w:val="Normal"/>
        <w:spacing w:before="0" w:after="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2"/>
          <w:szCs w:val="22"/>
        </w:rPr>
        <w:t>ADRES INWESTYCJI</w:t>
      </w:r>
      <w:r>
        <w:rPr>
          <w:bCs/>
          <w:sz w:val="24"/>
        </w:rPr>
        <w:tab/>
        <w:tab/>
        <w:t xml:space="preserve"> …………………………………………………………….</w:t>
      </w:r>
    </w:p>
    <w:p>
      <w:pPr>
        <w:pStyle w:val="Normal"/>
        <w:spacing w:before="0" w:after="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before="0" w:after="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AUTORZY  PROJEKTU: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RCHITEKTUR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mgr inż. arch. Romuald Hryńków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r upr. UAN/N/7210/584/87</w:t>
      </w:r>
    </w:p>
    <w:p>
      <w:pPr>
        <w:pStyle w:val="Normal"/>
        <w:spacing w:before="0" w:after="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KONSTRUKCJA:</w:t>
      </w:r>
    </w:p>
    <w:p>
      <w:pPr>
        <w:pStyle w:val="Normal"/>
        <w:rPr/>
      </w:pPr>
      <w:r>
        <w:rPr>
          <w:bCs/>
          <w:sz w:val="22"/>
          <w:szCs w:val="22"/>
        </w:rPr>
        <w:tab/>
        <w:t>inż.Grażyna Rumas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r upr. UAN/N/7210/249/86</w:t>
      </w:r>
    </w:p>
    <w:p>
      <w:pPr>
        <w:pStyle w:val="Normal"/>
        <w:spacing w:before="0" w:after="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INSTALACJE  WOD.- KAN., GAZU i  C.O.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inż. Wanda Sterczyńska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r upr. UAN/N/7210/9/90</w:t>
      </w:r>
    </w:p>
    <w:p>
      <w:pPr>
        <w:pStyle w:val="Normal"/>
        <w:spacing w:before="0" w:after="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INSTALACJE  ELEKTRYCZN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ech. Józef Bober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r upr. A/PB/8300/74/84</w:t>
      </w:r>
    </w:p>
    <w:p>
      <w:pPr>
        <w:pStyle w:val="Normal"/>
        <w:spacing w:before="0" w:after="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AUTORZY  ADAPTACJI: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.</w:t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.</w:t>
      </w:r>
    </w:p>
    <w:p>
      <w:pPr>
        <w:pStyle w:val="Normal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rojekt gotowy - egzemplarz  oryginalny</w:t>
      </w:r>
      <w:r>
        <w:rPr>
          <w:bCs/>
          <w:sz w:val="22"/>
          <w:szCs w:val="22"/>
        </w:rPr>
        <w:t xml:space="preserve">. Projekt stanowi dokumentację techniczną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zewidzianą do realizacji z zachowaniem Prawa Autorskiego z 1994r. (Dz.U. z 2006r.Nr 90,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poz. 631 z późn. zmianami)</w:t>
        <w:tab/>
        <w:tab/>
        <w:tab/>
        <w:tab/>
        <w:tab/>
        <w:tab/>
        <w:t xml:space="preserve">       </w:t>
      </w:r>
    </w:p>
    <w:p>
      <w:pPr>
        <w:pStyle w:val="Normal"/>
        <w:spacing w:before="80" w:after="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LUTY 2013r.</w:t>
      </w:r>
    </w:p>
    <w:p>
      <w:pPr>
        <w:pStyle w:val="Normal"/>
        <w:spacing w:before="0" w:after="60"/>
        <w:rPr/>
      </w:pPr>
      <w:r>
        <w:rPr>
          <w:bCs/>
          <w:sz w:val="22"/>
          <w:szCs w:val="22"/>
        </w:rPr>
        <w:tab/>
      </w:r>
      <w:r>
        <w:rPr>
          <w:bCs/>
          <w:sz w:val="24"/>
          <w:u w:val="single"/>
        </w:rPr>
        <w:t>ZASADY  WYKORZYSTANIA  PROJEKTU  GOTOWEGO</w:t>
      </w:r>
    </w:p>
    <w:p>
      <w:pPr>
        <w:pStyle w:val="Normal"/>
        <w:spacing w:before="0" w:after="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Niniejszy projekt jest tzw. projektem gotowym i stanowi jedną z części projektu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udowlanego, potrzebną do wydania pozwolenia na budowę. W celu opracowania kompletnej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dokumentacji należy uzyskać od odpowiednich instytucji uzgodnienia dotyczące przyłączy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diów, zlecić uprawnionym osobom opracowanie adaptacji projektu do warunków lokalnych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i wykonanie projektu zagospodarowania działki i przyłączy mediów na podstawie uzyskanych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arunków, skompletować inne dokumenty wymagane przez właściwy sprawie urząd. 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Projektant, który dokonuje adaptacji projektu gotowego w określonej lokalizacji 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sporządza projekt zagospodarowania działki budowlanej jest uważany za projektanta tego obiektu w rozumieniu art. 20 Prawa budowlanego przejmując wszystkie wynikające z ustawy obowiązki i uprawnienia łącznie z odpowiedzialnością za projekt.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puszczalne zmiany w ramach adaptacji nie wymagające zgody projektanta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dostosowanie fundamentów do warunków geotechnicznych występujących na danym </w:t>
      </w:r>
    </w:p>
    <w:p>
      <w:pPr>
        <w:pStyle w:val="Normal"/>
        <w:spacing w:before="0" w:after="60"/>
        <w:ind w:left="709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terenie,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zmiana programu funkcjonalnego budynku związana z likwidacją lub przesuwaniem ścianek</w:t>
      </w:r>
    </w:p>
    <w:p>
      <w:pPr>
        <w:pStyle w:val="Normal"/>
        <w:spacing w:before="0" w:after="60"/>
        <w:ind w:left="709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ziałowych i otworów drzwiowych, również w ścianach nośnych,</w:t>
      </w:r>
    </w:p>
    <w:p>
      <w:pPr>
        <w:pStyle w:val="Normal"/>
        <w:spacing w:before="0" w:after="60"/>
        <w:ind w:left="709" w:hanging="0"/>
        <w:rPr>
          <w:sz w:val="22"/>
          <w:szCs w:val="22"/>
        </w:rPr>
      </w:pPr>
      <w:r>
        <w:rPr>
          <w:sz w:val="22"/>
          <w:szCs w:val="22"/>
        </w:rPr>
        <w:t>- zmiana technologii stropów przy zachowaniu koncepcji układu konstrukcyjnego,</w:t>
      </w:r>
    </w:p>
    <w:p>
      <w:pPr>
        <w:pStyle w:val="Normal"/>
        <w:spacing w:before="0" w:after="60"/>
        <w:ind w:left="709" w:hanging="0"/>
        <w:rPr>
          <w:sz w:val="22"/>
          <w:szCs w:val="22"/>
        </w:rPr>
      </w:pPr>
      <w:r>
        <w:rPr>
          <w:sz w:val="22"/>
          <w:szCs w:val="22"/>
        </w:rPr>
        <w:t>- zmiana nachylenia połaci dachowych w granicach 5°,</w:t>
      </w:r>
    </w:p>
    <w:p>
      <w:pPr>
        <w:pStyle w:val="Normal"/>
        <w:spacing w:before="0" w:after="60"/>
        <w:ind w:left="709" w:hanging="0"/>
        <w:rPr/>
      </w:pPr>
      <w:r>
        <w:rPr>
          <w:sz w:val="22"/>
          <w:szCs w:val="22"/>
        </w:rPr>
        <w:t xml:space="preserve">- zmiana ilości, wielkości i rozmieszczenia otworów okiennych i drzwiowych,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zmiana technologii budowlanych i materiałów wykończeniowych pod warunkiem nie</w:t>
      </w:r>
    </w:p>
    <w:p>
      <w:pPr>
        <w:pStyle w:val="Normal"/>
        <w:spacing w:before="0" w:after="60"/>
        <w:ind w:left="709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ogorszenia ich jakości i parametrów termicznych,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zmiana rodzaju ogrzewania i zmiany adaptacyjne projektów instalacyjnych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ZASADY  WPROWADZANIA  ZMIAN  ADAPTACYJNYCH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  PROJEKTU  ARCHITEKTONICZNO – BUDOWLANEGO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Wszelkie zmiany adaptacyjne muszą być wykonane przez osobę posiadającą wymagane przepisami uprawnienia budowlane. Zakres zmian podano w Zasadach Wykorzystania Projektu Gotowego.</w:t>
      </w:r>
    </w:p>
    <w:p>
      <w:pPr>
        <w:pStyle w:val="Normal"/>
        <w:numPr>
          <w:ilvl w:val="0"/>
          <w:numId w:val="9"/>
        </w:numPr>
        <w:ind w:left="1066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szelkie zmiany adaptacyjne na rysunkach i w opisie muszą być wykonane w kolorze czerwonym lub w formie rysunków zamiennych i być parafowane. 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8"/>
          <w:u w:val="single"/>
        </w:rPr>
      </w:pPr>
      <w:r>
        <w:rPr>
          <w:rFonts w:cs="Arial Narrow" w:ascii="Arial Narrow" w:hAnsi="Arial Narrow"/>
          <w:b/>
          <w:bCs/>
          <w:sz w:val="24"/>
          <w:szCs w:val="28"/>
          <w:u w:val="single"/>
        </w:rPr>
      </w:r>
    </w:p>
    <w:p>
      <w:pPr>
        <w:pStyle w:val="Normal"/>
        <w:ind w:left="708" w:hanging="0"/>
        <w:rPr>
          <w:b/>
          <w:b/>
          <w:bCs/>
          <w:szCs w:val="28"/>
          <w:u w:val="single"/>
        </w:rPr>
      </w:pPr>
      <w:r>
        <w:rPr>
          <w:rFonts w:cs="Arial Narrow" w:ascii="Arial Narrow" w:hAnsi="Arial Narrow"/>
          <w:b/>
          <w:bCs/>
          <w:szCs w:val="28"/>
          <w:u w:val="single"/>
        </w:rPr>
        <w:t>SPIS  ZAWARTOŚCI  PROJEKTU  ARCHITEKTONICZNO - BUDOWLANEGO</w:t>
      </w:r>
      <w:r>
        <w:rPr>
          <w:b/>
          <w:bCs/>
          <w:szCs w:val="28"/>
          <w:u w:val="single"/>
        </w:rPr>
        <w:t xml:space="preserve">  </w:t>
      </w:r>
    </w:p>
    <w:p>
      <w:pPr>
        <w:pStyle w:val="Normal"/>
        <w:ind w:left="708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08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08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6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 CZĘŚĆ ARCHITEKTONICZNA</w:t>
      </w:r>
    </w:p>
    <w:p>
      <w:pPr>
        <w:pStyle w:val="Normal"/>
        <w:ind w:left="709" w:hanging="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</w:t>
      </w:r>
      <w:r>
        <w:rPr>
          <w:rFonts w:cs="Arial Narrow" w:ascii="Arial Narrow" w:hAnsi="Arial Narrow"/>
          <w:bCs/>
          <w:sz w:val="22"/>
          <w:szCs w:val="22"/>
        </w:rPr>
        <w:t>ZASADY WYKORZYSTANIA PROJEKTU GOTOWEGO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</w:t>
      </w:r>
      <w:r>
        <w:rPr>
          <w:rFonts w:cs="Arial Narrow" w:ascii="Arial Narrow" w:hAnsi="Arial Narrow"/>
          <w:bCs/>
          <w:sz w:val="22"/>
          <w:szCs w:val="22"/>
        </w:rPr>
        <w:t>ZASADY WPROWADZANIA ZMIAN ADAPTACYJNYCH DO PROJEKTY ARCH. – BUDOWLANEGO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)   OPIS TECHNICZNY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Dane ogólne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Rozwiązania architektoniczno – budowlane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Dane konstrukcyjno – budowlane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Elementy wykończeniowe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Wentylacja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Instalacje</w:t>
      </w:r>
    </w:p>
    <w:p>
      <w:pPr>
        <w:pStyle w:val="Normal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</w:t>
      </w:r>
      <w:r>
        <w:rPr>
          <w:rFonts w:cs="Arial Narrow" w:ascii="Arial Narrow" w:hAnsi="Arial Narrow"/>
          <w:bCs/>
          <w:sz w:val="22"/>
          <w:szCs w:val="22"/>
        </w:rPr>
        <w:t>-  CHARAKTERYSTYKA  ENERGETYCZNA  OBIEKTU</w:t>
      </w:r>
    </w:p>
    <w:p>
      <w:pPr>
        <w:pStyle w:val="Normal"/>
        <w:ind w:left="709" w:hanging="0"/>
        <w:rPr/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Wpływ obiektu na środowisko</w:t>
      </w:r>
    </w:p>
    <w:p>
      <w:pPr>
        <w:pStyle w:val="Normal"/>
        <w:ind w:left="709" w:hanging="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</w:t>
      </w:r>
      <w:r>
        <w:rPr>
          <w:rFonts w:cs="Arial Narrow" w:ascii="Arial Narrow" w:hAnsi="Arial Narrow"/>
          <w:bCs/>
          <w:sz w:val="22"/>
          <w:szCs w:val="22"/>
        </w:rPr>
        <w:t>-  WARUNKI  OCHRONY  PRZECIWPOŻAROWEJ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Uwagi ogólne;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Oświadczenie projektantów;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  CZĘŚĆ RYSUNKOWA</w:t>
      </w:r>
    </w:p>
    <w:p>
      <w:pPr>
        <w:pStyle w:val="Normal"/>
        <w:ind w:left="709" w:hanging="0"/>
        <w:rPr/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Rzut parteru</w:t>
        <w:tab/>
        <w:tab/>
        <w:t>rys. A-2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- Rzut więźby dachowej </w:t>
        <w:tab/>
        <w:t>rys. A-3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- Rzut dachu </w:t>
        <w:tab/>
        <w:tab/>
        <w:t>rys. A-4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- Przekrój A-A </w:t>
        <w:tab/>
        <w:tab/>
        <w:t>rys. A-5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Przekrój B-B</w:t>
        <w:tab/>
        <w:tab/>
        <w:t>rys. A-6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Elewacje</w:t>
        <w:tab/>
        <w:tab/>
        <w:tab/>
        <w:t>rys. A-7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Zestawienie stolarki</w:t>
        <w:tab/>
        <w:t>rys. A-8</w:t>
      </w:r>
    </w:p>
    <w:p>
      <w:pPr>
        <w:pStyle w:val="Normal"/>
        <w:ind w:left="70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0" w:after="60"/>
        <w:ind w:left="1066" w:hanging="357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KONSTRUKCYJN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)  OPIS TECHNICZNY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Podstawa opracowan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Zastosowane materiały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Uwagi dot. posadowienia i lokalizacji budynku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Zawartość opracowan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Opis ogólny konstrukcji budynku i przyjęte schematy statyczne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Kategoria geotechniczn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Rozwiązania budowlane konstrukcyjno – materiałowe;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 CZĘŚĆ  RYSUNKOW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- Rzut fundamentów </w:t>
        <w:tab/>
        <w:t>rys. K-1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Strop nad parterem</w:t>
        <w:tab/>
        <w:t>rys. K-2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Słupy żelbetowe</w:t>
        <w:tab/>
        <w:tab/>
        <w:t>rys. K-3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 Elementy konstrukcji</w:t>
        <w:tab/>
        <w:t>rys. K-4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>3)  ZESTAWIENIE  STALI  ZBROJENIOWEJ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4)  ZESTAWIENIE  ELEMENTÓW  DREWNIANYCH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6)  INFORMACJA DOT. BEZPIECZEŃSTWA</w:t>
      </w:r>
    </w:p>
    <w:p>
      <w:pPr>
        <w:pStyle w:val="Normal"/>
        <w:ind w:left="70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0" w:after="60"/>
        <w:ind w:left="1066" w:hanging="357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 INSTALACJI  SANITARNYCH</w:t>
      </w:r>
    </w:p>
    <w:p>
      <w:pPr>
        <w:pStyle w:val="Normal"/>
        <w:numPr>
          <w:ilvl w:val="0"/>
          <w:numId w:val="12"/>
        </w:numPr>
        <w:ind w:left="106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OPIS TECHNICZNY</w:t>
      </w:r>
    </w:p>
    <w:p>
      <w:pPr>
        <w:pStyle w:val="Listawypunktowana2"/>
        <w:numPr>
          <w:ilvl w:val="0"/>
          <w:numId w:val="0"/>
        </w:numPr>
        <w:ind w:left="358" w:firstLine="708"/>
        <w:rPr>
          <w:bCs/>
          <w:sz w:val="22"/>
          <w:szCs w:val="22"/>
        </w:rPr>
      </w:pPr>
      <w:r>
        <w:rPr>
          <w:sz w:val="22"/>
          <w:szCs w:val="22"/>
        </w:rPr>
        <w:t>- Instalacja wody zimnej i ciepłej</w:t>
      </w:r>
    </w:p>
    <w:p>
      <w:pPr>
        <w:pStyle w:val="Normal"/>
        <w:ind w:left="709" w:firstLine="357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kanalizacji sanitarnej</w:t>
      </w:r>
    </w:p>
    <w:p>
      <w:pPr>
        <w:pStyle w:val="Normal"/>
        <w:ind w:left="709" w:firstLine="357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gazowa</w:t>
      </w:r>
    </w:p>
    <w:p>
      <w:pPr>
        <w:pStyle w:val="Normal"/>
        <w:ind w:left="709" w:firstLine="357"/>
        <w:rPr/>
      </w:pPr>
      <w:r>
        <w:rPr>
          <w:bCs/>
          <w:sz w:val="22"/>
          <w:szCs w:val="22"/>
        </w:rPr>
        <w:t xml:space="preserve">- Instalacja centralnego ogrzewania </w:t>
      </w:r>
    </w:p>
    <w:p>
      <w:pPr>
        <w:pStyle w:val="Normal"/>
        <w:ind w:left="709" w:firstLine="357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i urządzenia wentylacyjne;</w:t>
      </w:r>
    </w:p>
    <w:p>
      <w:pPr>
        <w:pStyle w:val="Normal"/>
        <w:ind w:left="709" w:firstLine="35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)  CZĘŚĆ  RYSUNKOWA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     - Rzut parteru - instalacja wod.-kan.</w:t>
        <w:tab/>
        <w:t xml:space="preserve">  rys. S-1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     - Rzut parteru - instalacja wod.-kan. i gaz rys. S-1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- Rzut parteru - instalacja c.o. wariant 1</w:t>
        <w:tab/>
        <w:t xml:space="preserve">  rys. S-2</w:t>
      </w:r>
    </w:p>
    <w:p>
      <w:pPr>
        <w:pStyle w:val="Normal"/>
        <w:rPr/>
      </w:pPr>
      <w:r>
        <w:rPr>
          <w:bCs/>
          <w:sz w:val="22"/>
          <w:szCs w:val="22"/>
        </w:rPr>
        <w:tab/>
        <w:t xml:space="preserve">     - Rzut parteru - instalacja c.o. wariant 2</w:t>
        <w:tab/>
        <w:t xml:space="preserve">  rys. S-2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- Rozwinięcie instalacji wod.-kan.</w:t>
        <w:tab/>
        <w:tab/>
        <w:t xml:space="preserve">  rys S-3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- Aksonometria instalacji wodociągowej</w:t>
        <w:tab/>
        <w:t xml:space="preserve">  rys. S-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- Aksonometria instalacji gazowej </w:t>
        <w:tab/>
        <w:t xml:space="preserve">  rys. S-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- Rozwinięcie instalacji c.o. wariant 1 </w:t>
        <w:tab/>
        <w:t xml:space="preserve">  rys. S-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- Rozwinięcie instalacji c.o. wariant 2 </w:t>
        <w:tab/>
        <w:t xml:space="preserve">  rys. S-6a</w:t>
        <w:tab/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0" w:after="60"/>
        <w:ind w:left="1066" w:hanging="357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 INSTALACJI  ELEKTRYCZNEJ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I )   OPIS  TECHNICZNY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Zasilanie budynku – założenia ogólne; 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Tablica rozdzielcza budynku;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oświetleniowa;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gniazd wtykowych;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ochrony przeciwporażeniowej;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Instalacja odgromowa i przepięciowa;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Uwagi końcowe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I )  OBLICZENIA TECHNICZNE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III ) CZĘŚĆ  RYSUNKOWA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Schemat ideowy zasilania             rys. E1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Plan instalacji oświetlenia             rys. E2</w:t>
      </w:r>
    </w:p>
    <w:p>
      <w:pPr>
        <w:pStyle w:val="Normal"/>
        <w:ind w:left="1066" w:hanging="0"/>
        <w:rPr/>
      </w:pPr>
      <w:r>
        <w:rPr>
          <w:bCs/>
          <w:sz w:val="22"/>
          <w:szCs w:val="22"/>
        </w:rPr>
        <w:t>- Plan instalacji gniazd wtykowych  rys. E3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Plan instalacji odgromowej</w:t>
        <w:tab/>
        <w:t xml:space="preserve">    rys. E4</w:t>
      </w:r>
    </w:p>
    <w:p>
      <w:pPr>
        <w:pStyle w:val="Normal"/>
        <w:ind w:left="106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60" w:after="60"/>
        <w:ind w:left="106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ZAŚWIADCZENIA i UPRAWNIENIA PROJEKTANTÓW.</w:t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before="0" w:after="60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OPIS  TECHNICZNY -ARCHITEKTURA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BUDYNEK  ŚWIETLICY  WIEJSKIEJ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before="120" w:after="120"/>
        <w:ind w:left="748" w:hanging="391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ANE  OGÓLNE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120" w:after="120"/>
        <w:ind w:left="1077" w:hanging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rzeznaczenie i program użytkowy budynku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jektuje się budynek użyteczności publicznej - świetlicę wiejską z odpowiednim zapleczem t.j. szatnią, pomieszczeniami sanitariatów, pokojem biurowym, pokojem komputerowym, kuchnią, kotłownią i funkcją gospodarczą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Jest to budynek parterowy,  niepodpiwniczony,  bez poddasza użytkowego. Przewiduje się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rzewanie obiektu przy zastosowaniu kotła gazowego lub pieca na paliwo stałe.   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funkcjonalny obiektu jest przewidziany dla potrzeb maksymalnie 25 do 30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żytkowników jednocześnie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anitariaty: - dla kobiet i osób niepełnosprawnych wspólne wejście do przedsionka z 2-ma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ywalkami oraz jedną kabiną wc dla kobiet i odpowiednią kabinę wc dla osób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epełnosprawnych, w tym na wózkach inwalidzkich.  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dla mężczyzn - przedsionek z 2-ma umywalkami, wydzielone pomieszczenie z dwoma pisuarami oraz jedną kabiną wc. 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kuchni przewiduje się gotowanie wody na herbatę i kawę, przygotowywanie kanapek, porcjowanie produktów konfekcjonowanych n.p. ciastek  i innych tego typu produktów oraz mycie talerzyków czy szklanek. Nie przewiduje się gotowania potraw. Wyposażenie kuchni to: szafka na naczynia, stół roboczy, zmywarka do naczyń, kuchenka do gotowania wody. </w:t>
      </w:r>
    </w:p>
    <w:p>
      <w:pPr>
        <w:pStyle w:val="Normal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zlewozmywaka w kuchni przewiduje się doprowadzenie zimnej i ciepłej wody. 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kój komputerowy przewidziano wyposażyć w cztery stanowiska z komputerami oraz szafę na sprzęt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Pokój biurowy będzie pełnić równocześnie funkcję magazynu sprzętu świetlicowego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posażenie - biurko, dwa krzesła, szafy. W szatni przewidziano ladę i wieszaki na odzież. </w:t>
      </w:r>
    </w:p>
    <w:p>
      <w:pPr>
        <w:pStyle w:val="Normal"/>
        <w:spacing w:before="120" w:after="120"/>
        <w:ind w:left="357" w:firstLine="351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.      Zestawienie powierzchni oraz charakterystyczne dane gabarytowe 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wierzchnia zabudowy </w:t>
        <w:tab/>
        <w:t>-  224,3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wierzchnia kondygnacji netto</w:t>
        <w:tab/>
        <w:tab/>
        <w:t>- 176,08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bCs/>
          <w:sz w:val="22"/>
          <w:szCs w:val="22"/>
        </w:rPr>
        <w:t>w  tym:</w:t>
        <w:tab/>
      </w:r>
      <w:r>
        <w:rPr>
          <w:b/>
          <w:bCs/>
          <w:sz w:val="22"/>
          <w:szCs w:val="22"/>
        </w:rPr>
        <w:t xml:space="preserve">        pow. użytkowa</w:t>
        <w:tab/>
        <w:tab/>
        <w:t>- 140,66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0" w:after="0"/>
        <w:ind w:left="720" w:firstLine="697"/>
        <w:jc w:val="both"/>
        <w:rPr/>
      </w:pPr>
      <w:r>
        <w:rPr>
          <w:bCs/>
          <w:sz w:val="22"/>
          <w:szCs w:val="22"/>
        </w:rPr>
        <w:tab/>
        <w:t>- sala świetlicy</w:t>
        <w:tab/>
        <w:t xml:space="preserve">  -  93,65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0" w:after="0"/>
        <w:ind w:left="1428" w:firstLine="696"/>
        <w:jc w:val="both"/>
        <w:rPr/>
      </w:pPr>
      <w:r>
        <w:rPr>
          <w:bCs/>
          <w:sz w:val="22"/>
          <w:szCs w:val="22"/>
        </w:rPr>
        <w:t>- szatnia</w:t>
        <w:tab/>
        <w:tab/>
        <w:t xml:space="preserve">  -   3,6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before="20" w:after="0"/>
        <w:ind w:left="1428" w:firstLine="696"/>
        <w:jc w:val="both"/>
        <w:rPr/>
      </w:pPr>
      <w:r>
        <w:rPr>
          <w:bCs/>
          <w:sz w:val="22"/>
          <w:szCs w:val="22"/>
        </w:rPr>
        <w:t>- pokój biurowy</w:t>
        <w:tab/>
        <w:t xml:space="preserve">  -   6,43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0" w:after="0"/>
        <w:ind w:left="1428" w:firstLine="6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kój komputerowy   - 10,45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spacing w:before="20" w:after="0"/>
        <w:ind w:left="1428" w:firstLine="696"/>
        <w:jc w:val="both"/>
        <w:rPr/>
      </w:pPr>
      <w:r>
        <w:rPr>
          <w:bCs/>
          <w:sz w:val="22"/>
          <w:szCs w:val="22"/>
        </w:rPr>
        <w:t xml:space="preserve">- wc kobiet </w:t>
        <w:tab/>
        <w:tab/>
        <w:t xml:space="preserve">  -   7,34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before="20" w:after="0"/>
        <w:ind w:left="1428" w:firstLine="696"/>
        <w:jc w:val="both"/>
        <w:rPr/>
      </w:pPr>
      <w:r>
        <w:rPr>
          <w:bCs/>
          <w:sz w:val="22"/>
          <w:szCs w:val="22"/>
        </w:rPr>
        <w:t>- wc niepełnospr,</w:t>
        <w:tab/>
        <w:t xml:space="preserve">  -   4,37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 </w:t>
      </w:r>
    </w:p>
    <w:p>
      <w:pPr>
        <w:pStyle w:val="Normal"/>
        <w:spacing w:before="20" w:after="0"/>
        <w:ind w:left="1428" w:firstLine="696"/>
        <w:jc w:val="both"/>
        <w:rPr/>
      </w:pPr>
      <w:r>
        <w:rPr>
          <w:bCs/>
          <w:sz w:val="22"/>
          <w:szCs w:val="22"/>
        </w:rPr>
        <w:t>- wc mężczyzn</w:t>
        <w:tab/>
        <w:t xml:space="preserve">  -   7,64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0" w:after="0"/>
        <w:ind w:left="1428" w:firstLine="696"/>
        <w:jc w:val="both"/>
        <w:rPr/>
      </w:pPr>
      <w:r>
        <w:rPr>
          <w:bCs/>
          <w:sz w:val="22"/>
          <w:szCs w:val="22"/>
          <w:u w:val="single"/>
        </w:rPr>
        <w:t>- kuchnia</w:t>
        <w:tab/>
        <w:tab/>
        <w:t xml:space="preserve">  -   7,18 m</w:t>
      </w:r>
      <w:r>
        <w:rPr>
          <w:bCs/>
          <w:sz w:val="22"/>
          <w:szCs w:val="22"/>
          <w:u w:val="single"/>
          <w:vertAlign w:val="superscript"/>
        </w:rPr>
        <w:t>2</w:t>
      </w:r>
      <w:r>
        <w:rPr>
          <w:bCs/>
          <w:sz w:val="22"/>
          <w:szCs w:val="22"/>
          <w:u w:val="single"/>
        </w:rPr>
        <w:t xml:space="preserve">    </w:t>
      </w:r>
    </w:p>
    <w:p>
      <w:pPr>
        <w:pStyle w:val="Normal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 xml:space="preserve">  140,66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0" w:after="0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pow. ruchu</w:t>
        <w:tab/>
        <w:tab/>
        <w:t>-  26,7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( </w:t>
      </w:r>
      <w:r>
        <w:rPr>
          <w:bCs/>
          <w:sz w:val="22"/>
          <w:szCs w:val="22"/>
        </w:rPr>
        <w:t>komunikacja   -  26,72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)</w:t>
      </w:r>
    </w:p>
    <w:p>
      <w:pPr>
        <w:pStyle w:val="Normal"/>
        <w:spacing w:before="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     pow. usługowa</w:t>
        <w:tab/>
        <w:tab/>
        <w:t>-   8,7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ind w:left="2136" w:firstLine="6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otłownia       - 5,12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ind w:left="2136" w:firstLine="69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- skład opału    - 3,58 m</w:t>
      </w:r>
      <w:r>
        <w:rPr>
          <w:bCs/>
          <w:sz w:val="22"/>
          <w:szCs w:val="22"/>
          <w:u w:val="single"/>
          <w:vertAlign w:val="superscript"/>
        </w:rPr>
        <w:t>2</w:t>
      </w:r>
      <w:r>
        <w:rPr>
          <w:bCs/>
          <w:sz w:val="22"/>
          <w:szCs w:val="22"/>
          <w:u w:val="single"/>
        </w:rPr>
        <w:t xml:space="preserve">   </w:t>
      </w:r>
    </w:p>
    <w:p>
      <w:pPr>
        <w:pStyle w:val="Normal"/>
        <w:spacing w:before="60" w:after="0"/>
        <w:ind w:left="2136" w:firstLine="696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ab/>
        <w:tab/>
        <w:t xml:space="preserve">   8,70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before="20" w:after="0"/>
        <w:ind w:left="1077" w:hanging="357"/>
        <w:jc w:val="both"/>
        <w:rPr/>
      </w:pPr>
      <w:r>
        <w:rPr>
          <w:bCs/>
          <w:sz w:val="22"/>
          <w:szCs w:val="22"/>
        </w:rPr>
        <w:t>Kubatura</w:t>
        <w:tab/>
        <w:tab/>
        <w:t xml:space="preserve">   -  861,70 m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before="20" w:after="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ość kondygnacji    -  1</w:t>
      </w:r>
    </w:p>
    <w:p>
      <w:pPr>
        <w:pStyle w:val="Normal"/>
        <w:numPr>
          <w:ilvl w:val="0"/>
          <w:numId w:val="4"/>
        </w:numPr>
        <w:spacing w:before="20" w:after="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sokość sali świetlicy</w:t>
        <w:tab/>
        <w:tab/>
        <w:tab/>
        <w:t>-  3,02 m do 4,03 m.</w:t>
      </w:r>
    </w:p>
    <w:p>
      <w:pPr>
        <w:pStyle w:val="Normal"/>
        <w:numPr>
          <w:ilvl w:val="0"/>
          <w:numId w:val="4"/>
        </w:numPr>
        <w:spacing w:before="20" w:after="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sokość pomieszczeń zaplecza świetlicy</w:t>
        <w:tab/>
        <w:t xml:space="preserve">     -  2,60 m. </w:t>
      </w:r>
    </w:p>
    <w:p>
      <w:pPr>
        <w:pStyle w:val="Normal"/>
        <w:numPr>
          <w:ilvl w:val="0"/>
          <w:numId w:val="4"/>
        </w:numPr>
        <w:spacing w:before="20" w:after="0"/>
        <w:ind w:left="1077" w:hanging="357"/>
        <w:jc w:val="both"/>
        <w:rPr/>
      </w:pPr>
      <w:r>
        <w:rPr>
          <w:bCs/>
          <w:sz w:val="22"/>
          <w:szCs w:val="22"/>
        </w:rPr>
        <w:t>Wysokość budynku nad terenem  - zaplecze świetlicy        - 5,87 m</w:t>
      </w:r>
    </w:p>
    <w:p>
      <w:pPr>
        <w:pStyle w:val="Normal"/>
        <w:spacing w:before="60" w:after="0"/>
        <w:ind w:left="2832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-  część z salą świetlicy  - 6,08 m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bCs/>
          <w:sz w:val="22"/>
          <w:szCs w:val="22"/>
        </w:rPr>
        <w:t>1.3.   Warunki lokalizacyjne</w:t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ab/>
        <w:t xml:space="preserve">Projekt wykonano przy założeniach, że: </w:t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>-  Poziom zwierciadła wody gruntowej: poniżej poziomu posadowienia fundamentów i 1,50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ab/>
        <w:t xml:space="preserve">   poniżej poziomu podłogi na parterze; </w:t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 xml:space="preserve"> - Głębokość przemarzania gruntu h</w:t>
      </w:r>
      <w:r>
        <w:rPr>
          <w:bCs/>
          <w:sz w:val="16"/>
          <w:szCs w:val="16"/>
        </w:rPr>
        <w:t xml:space="preserve">z </w:t>
      </w:r>
      <w:r>
        <w:rPr>
          <w:bCs/>
          <w:sz w:val="22"/>
          <w:szCs w:val="22"/>
        </w:rPr>
        <w:t xml:space="preserve">= 0,80m; </w:t>
      </w:r>
    </w:p>
    <w:p>
      <w:pPr>
        <w:pStyle w:val="Normal"/>
        <w:jc w:val="both"/>
        <w:rPr/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>-  Do obliczeń fundamentów przyjęto parametry geotechniczne dla średnio spoistych glin</w:t>
      </w:r>
    </w:p>
    <w:p>
      <w:pPr>
        <w:pStyle w:val="Normal"/>
        <w:ind w:firstLine="357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  <w:t xml:space="preserve">   piaszczystych w stanie plastycznym;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Obciążenie śniegiem strefa 2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Obciążenie wiatrem strefa II;</w:t>
      </w:r>
    </w:p>
    <w:p>
      <w:pPr>
        <w:pStyle w:val="Normal"/>
        <w:spacing w:before="40" w:after="40"/>
        <w:ind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-  </w:t>
      </w:r>
      <w:r>
        <w:rPr>
          <w:bCs/>
          <w:sz w:val="22"/>
          <w:szCs w:val="22"/>
          <w:u w:val="single"/>
        </w:rPr>
        <w:t>Fundamenty budynku należy każdorazowo adaptować do istn.  warunków gruntow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WIĄZANIA  ARCHITEKTONICZNO – BUDOWLANE</w:t>
      </w:r>
    </w:p>
    <w:p>
      <w:pPr>
        <w:pStyle w:val="Normal"/>
        <w:spacing w:before="120" w:after="120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  Forma i  funkcja obiektu 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 xml:space="preserve">Zaprojektowano budynek parterowy, bez podpiwniczenia z dachem wielospadowym o kącie pochylenia 30°. Obiekt przeznaczony jest do pełnienia funkcji świetlicy wiejskiej z niezbędnym zapleczem, na które składa się 7 odrębnych pomieszczeń o różnej funkcji (pkt. 1.2 opisu). 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 xml:space="preserve">Dach kryty blachodachówką. Budynek składa się z dwóch brył, z dachami dwuspadowymi, usytuowanych względem siebie prostopadle. Jedną część obiektu stanowi świetlica drugą część stanowią pomieszczenia jej zaplecza. Strop świetlicy z desek struganych, podwieszonych do dolnych pasów dźwigarów dachowych. Pomieszczenia zaplecza przekryte stropem gęstożebrowym TERIVA, z nieużytkowym poddaszem do którego dostęp przewiduje się drewnianymi schodami składanymi w kasecie 60cm x 120cm.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kapy dachów zaprojektowano na jednym poziomie. Kalenica sali świetlicy 21 cm wyżej od kalenicy dachu zaplecza.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sali świetlicy zaprojektowano wejście z korytarza głównego (ozn. komunikacja) drzwiami przesuwnymi szerokości 2,0m oraz wyjście ewakuacyjne drzwiami szerokości 110cm (drzwi z tzw. zamknięciem przeciwpanicznym). </w:t>
      </w:r>
    </w:p>
    <w:p>
      <w:pPr>
        <w:pStyle w:val="Normal"/>
        <w:spacing w:before="120" w:after="120"/>
        <w:ind w:left="357" w:firstLine="351"/>
        <w:jc w:val="both"/>
        <w:rPr/>
      </w:pPr>
      <w:r>
        <w:rPr>
          <w:b/>
          <w:bCs/>
          <w:sz w:val="22"/>
          <w:szCs w:val="22"/>
        </w:rPr>
        <w:t>2.2.   Dostępność dla osób niepełnosprawnych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ewniono warunki niezbędne do korzystania z obiektu przez osoby niepełnosprawne w szczególności poruszające się na wózkach inwalidzkich. Pomieszczenia świetlicy zlokalizowane są na parterze budynku i są dostępne dla osób niepełnosprawnych bezpośrednio z chodnika poprzez zaprojektowaną pochylnię przy wejściu głównym obiektu.</w:t>
      </w:r>
    </w:p>
    <w:p>
      <w:pPr>
        <w:pStyle w:val="Normal"/>
        <w:spacing w:before="120" w:after="120"/>
        <w:ind w:left="357" w:firstLine="351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3.      DANE KONSTRUKCYJNO-BUDOWLAN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Budynek zaprojektowany w technologii tradycyjnej.</w:t>
      </w:r>
    </w:p>
    <w:p>
      <w:pPr>
        <w:pStyle w:val="Normal"/>
        <w:spacing w:before="40" w:after="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FUNDAMENT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 ławy fundamentowe żelbetowe, wylewane z betonu żwirowego klasy C 20/25, wysokości    30cm, podbeton gr. 10cm;</w:t>
      </w:r>
    </w:p>
    <w:p>
      <w:pPr>
        <w:pStyle w:val="Normal"/>
        <w:ind w:left="357" w:firstLine="346"/>
        <w:jc w:val="both"/>
        <w:rPr/>
      </w:pPr>
      <w:r>
        <w:rPr>
          <w:sz w:val="22"/>
          <w:szCs w:val="22"/>
        </w:rPr>
        <w:t xml:space="preserve">- ściany fundamentowe gr. 25cm murowane z bloczków betonowych + styrodur gr. 10cm; </w:t>
      </w:r>
    </w:p>
    <w:p>
      <w:pPr>
        <w:pStyle w:val="Normal"/>
        <w:spacing w:before="40" w:after="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ŚCIANY ZEWNĘTRZNE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-  murowane z bloczków z betonu komórkowego gr 24cm + styropian EPS 70 gr 15cm + tynk cienkowarstwowy;  </w:t>
      </w:r>
    </w:p>
    <w:p>
      <w:pPr>
        <w:pStyle w:val="Normal"/>
        <w:spacing w:before="40" w:after="40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</w:rPr>
        <w:t>ŚCIANY WEWNĘTRZNE</w:t>
      </w:r>
    </w:p>
    <w:p>
      <w:pPr>
        <w:pStyle w:val="Normal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onstrukcyjne</w:t>
      </w:r>
      <w:r>
        <w:rPr>
          <w:sz w:val="22"/>
          <w:szCs w:val="22"/>
        </w:rPr>
        <w:t xml:space="preserve"> – gr. 24cm, murowane z bloczków betonu komórkowego, 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  <w:u w:val="single"/>
        </w:rPr>
        <w:t>działowe</w:t>
      </w:r>
      <w:r>
        <w:rPr>
          <w:sz w:val="22"/>
          <w:szCs w:val="22"/>
        </w:rPr>
        <w:t xml:space="preserve">        -  gr. 12cm, murowane z bloczków betonu komórkowego;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ścianka gr.12cm</w:t>
      </w:r>
      <w:r>
        <w:rPr>
          <w:sz w:val="22"/>
          <w:szCs w:val="22"/>
        </w:rPr>
        <w:t xml:space="preserve"> (między salą świetlicy i korytarzem) -z cegły ceramicznej pełnej kl.15;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u w:val="single"/>
        </w:rPr>
        <w:t>ścianki z drzwiami do kabin sanitariatów wc</w:t>
      </w:r>
      <w:r>
        <w:rPr>
          <w:sz w:val="22"/>
          <w:szCs w:val="22"/>
        </w:rPr>
        <w:t xml:space="preserve"> kobiet, niepełnosprawnych i mężczyzn – z płyty wodoodpornej powlekanej, wysokości 2,05m, mocowanej do konstrukcji aluminiowej 15cm powyżej posadzki. </w:t>
      </w:r>
    </w:p>
    <w:p>
      <w:pPr>
        <w:pStyle w:val="Normal"/>
        <w:spacing w:before="40" w:after="40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</w:rPr>
        <w:t>SŁUPY</w:t>
      </w:r>
    </w:p>
    <w:p>
      <w:pPr>
        <w:pStyle w:val="Normal"/>
        <w:ind w:left="357" w:firstLine="346"/>
        <w:jc w:val="both"/>
        <w:rPr/>
      </w:pPr>
      <w:r>
        <w:rPr>
          <w:sz w:val="22"/>
          <w:szCs w:val="22"/>
        </w:rPr>
        <w:t>- ø25cm (przed wejściem głównym do budynku) – żelbetowe, wylewane z betonu C 20/25;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38x25cm (przy wejściu z korytarza do sali świetlicy) – murowany z cegły pełnej kl 15; </w:t>
      </w:r>
    </w:p>
    <w:p>
      <w:pPr>
        <w:pStyle w:val="Normal"/>
        <w:spacing w:before="40" w:after="40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</w:rPr>
        <w:t>KOMINY</w:t>
      </w:r>
    </w:p>
    <w:p>
      <w:pPr>
        <w:pStyle w:val="Normal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dymowy i wentylacyjny w kotłowni - systemowy, uniwersalny, posadowiony na fundamencie; </w:t>
      </w:r>
    </w:p>
    <w:p>
      <w:pPr>
        <w:pStyle w:val="Normal"/>
        <w:ind w:left="703" w:firstLine="5"/>
        <w:jc w:val="both"/>
        <w:rPr>
          <w:sz w:val="22"/>
          <w:szCs w:val="22"/>
        </w:rPr>
      </w:pPr>
      <w:r>
        <w:rPr>
          <w:sz w:val="22"/>
          <w:szCs w:val="22"/>
        </w:rPr>
        <w:t>-  wentylacyjne zaplecza - przewody ø15cm, z rury stalowej, w przestrzeni poddasza ocieplone wełną mineralną i wprowadzone do kominów systemowych, murowanych w poziomie górnej powierzchni stropów;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-  wentylacyjne świetlicy – 2 przewody ø20cm z rury stalowej, mocowane do konstrukcji dachu oraz 2 przewody 17 x 12cm komina systemowego murowanego na wieńcu (ściana wewn.); </w:t>
      </w:r>
    </w:p>
    <w:p>
      <w:pPr>
        <w:pStyle w:val="Normal"/>
        <w:spacing w:before="40" w:after="40"/>
        <w:ind w:left="357" w:firstLine="352"/>
        <w:jc w:val="both"/>
        <w:rPr/>
      </w:pPr>
      <w:r>
        <w:rPr>
          <w:sz w:val="22"/>
          <w:szCs w:val="22"/>
        </w:rPr>
        <w:t xml:space="preserve">NADPROŻA – prefabrykowane typu L 19 oraz żelbetowe wylewane na placu budowy; </w:t>
      </w:r>
    </w:p>
    <w:p>
      <w:pPr>
        <w:pStyle w:val="Normal"/>
        <w:spacing w:before="40" w:after="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TROPY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Nad zapleczem - gęstożebrowe, typ TERIVA I, układ konstrukcyjny podłużny.</w:t>
      </w:r>
    </w:p>
    <w:p>
      <w:pPr>
        <w:pStyle w:val="Normal"/>
        <w:ind w:left="357" w:firstLine="3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 salą świetlicy – strop drewniany, podwieszony do konstrukcji dachu; </w:t>
      </w:r>
    </w:p>
    <w:p>
      <w:pPr>
        <w:pStyle w:val="Normal"/>
        <w:spacing w:before="40" w:after="40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</w:rPr>
        <w:t>WIEŃCE</w:t>
      </w:r>
    </w:p>
    <w:p>
      <w:pPr>
        <w:pStyle w:val="Normal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elbetowe, wylewane na placu budowy; </w:t>
      </w:r>
    </w:p>
    <w:p>
      <w:pPr>
        <w:pStyle w:val="Normal"/>
        <w:spacing w:before="40" w:after="40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</w:rPr>
        <w:t>DACH</w:t>
      </w:r>
    </w:p>
    <w:p>
      <w:pPr>
        <w:pStyle w:val="Normal"/>
        <w:ind w:left="357" w:firstLine="3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 świetlicą i wejściem głównym do budynku - dźwigary kratowe drewniane, krokwiowo - </w:t>
      </w:r>
    </w:p>
    <w:p>
      <w:pPr>
        <w:pStyle w:val="Normal"/>
        <w:ind w:left="357" w:firstLine="3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ętkowe z elementem „wieszaka”.      Nad zapleczem - drewniana konstrukcja krokwiowo - </w:t>
      </w:r>
    </w:p>
    <w:p>
      <w:pPr>
        <w:pStyle w:val="Normal"/>
        <w:ind w:left="357" w:firstLine="351"/>
        <w:jc w:val="both"/>
        <w:rPr/>
      </w:pPr>
      <w:r>
        <w:rPr>
          <w:sz w:val="22"/>
          <w:szCs w:val="22"/>
        </w:rPr>
        <w:t xml:space="preserve">jętkowa z płatwiami pośrednimi opartymi na słupkach drewnianych; </w:t>
      </w:r>
    </w:p>
    <w:p>
      <w:pPr>
        <w:pStyle w:val="Normal"/>
        <w:spacing w:before="40" w:after="40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</w:rPr>
        <w:t>IZOLACJE</w:t>
      </w:r>
    </w:p>
    <w:p>
      <w:pPr>
        <w:pStyle w:val="Normal"/>
        <w:spacing w:before="40" w:after="40"/>
        <w:ind w:left="357" w:firstLine="35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ciwwilgociowa</w:t>
      </w:r>
    </w:p>
    <w:p>
      <w:pPr>
        <w:pStyle w:val="Normal"/>
        <w:ind w:left="6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olację przeciwwilgociową należy każdorazowo przystosować do istniejących warunków wilgotnościowych gruntu i poziomu wody gruntowej. Dla gruntów mało wilgotnych przyjęto: </w:t>
      </w:r>
    </w:p>
    <w:p>
      <w:pPr>
        <w:pStyle w:val="Listawypunktowana2"/>
        <w:numPr>
          <w:ilvl w:val="1"/>
          <w:numId w:val="4"/>
        </w:numPr>
        <w:rPr/>
      </w:pPr>
      <w:r>
        <w:rPr>
          <w:b/>
          <w:sz w:val="22"/>
          <w:szCs w:val="22"/>
        </w:rPr>
        <w:t>pozioma</w:t>
      </w:r>
      <w:r>
        <w:rPr>
          <w:sz w:val="22"/>
          <w:szCs w:val="22"/>
        </w:rPr>
        <w:t xml:space="preserve"> ścian fundamentowych i podłóg na gruncie – 2 x papa termozgrzewalna, izolację poziomą wywinąć po zewnętrznej stronie ściany min. 35cm nad poziomem terenu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dłogi w sanitariatach i kuchni - izolację wywinąć na ściany 20 cm powyżej poziomu wykończonej posadzki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ionowa </w:t>
      </w:r>
      <w:r>
        <w:rPr>
          <w:sz w:val="22"/>
          <w:szCs w:val="22"/>
        </w:rPr>
        <w:t>ścian fundamentowych - do połączenia z izolacją poziomą w cokole budynku wykonana z powłokowych mas bitumicznych nakładanych poprzez malowanie gr. min. 2mm (n.p. lepik asfaltowy nakładany na gorąco lub dysperbit ). Stosować środki które nie powodują rozpuszczania styropianu, bez wypełniaczy mineralnych;</w:t>
      </w:r>
    </w:p>
    <w:p>
      <w:pPr>
        <w:pStyle w:val="Listawypunktowana2"/>
        <w:numPr>
          <w:ilvl w:val="0"/>
          <w:numId w:val="0"/>
        </w:numPr>
        <w:spacing w:before="60" w:after="60"/>
        <w:ind w:left="357" w:firstLine="283"/>
        <w:rPr>
          <w:sz w:val="22"/>
          <w:szCs w:val="22"/>
        </w:rPr>
      </w:pPr>
      <w:r>
        <w:rPr>
          <w:sz w:val="22"/>
          <w:szCs w:val="22"/>
          <w:u w:val="single"/>
        </w:rPr>
        <w:t>Termiczna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ach – wełna mineralna 20cm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ściany zewnętrzne – styropian EPS 70 gr.15cm;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2"/>
          <w:szCs w:val="22"/>
        </w:rPr>
        <w:t>podłogi na gruncie – styropian typ podłoga gr.10cm;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2"/>
          <w:szCs w:val="22"/>
        </w:rPr>
        <w:t>ściany fundamentowe - styrodur gr.10cm;</w:t>
      </w:r>
    </w:p>
    <w:p>
      <w:pPr>
        <w:pStyle w:val="Listawypunktowana2"/>
        <w:numPr>
          <w:ilvl w:val="0"/>
          <w:numId w:val="0"/>
        </w:numPr>
        <w:spacing w:before="60" w:after="0"/>
        <w:ind w:left="357" w:firstLine="283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Paroprzepuszczalna 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d krokwiami w dachu folia o wysokiej paroprzepuszczalności; </w:t>
      </w:r>
    </w:p>
    <w:p>
      <w:pPr>
        <w:pStyle w:val="Listawypunktowana2"/>
        <w:numPr>
          <w:ilvl w:val="0"/>
          <w:numId w:val="0"/>
        </w:numPr>
        <w:spacing w:before="60" w:after="0"/>
        <w:ind w:left="357" w:firstLine="283"/>
        <w:rPr>
          <w:sz w:val="22"/>
          <w:szCs w:val="22"/>
        </w:rPr>
      </w:pPr>
      <w:r>
        <w:rPr>
          <w:sz w:val="22"/>
          <w:szCs w:val="22"/>
          <w:u w:val="single"/>
        </w:rPr>
        <w:t>Paroszczelna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olia polietylenowa w dachu oraz w stropach nad parterem; </w:t>
      </w:r>
    </w:p>
    <w:p>
      <w:pPr>
        <w:pStyle w:val="Listawypunktowana2"/>
        <w:numPr>
          <w:ilvl w:val="0"/>
          <w:numId w:val="0"/>
        </w:numPr>
        <w:spacing w:before="60" w:after="60"/>
        <w:ind w:left="641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UWAGA: </w:t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  <w:t xml:space="preserve">Wszystkie elementy drewniane konstrukcji, przed ich wbudowaniem, zabezpieczać środkami owadobójczymi i grzybobójczymi oraz środkami ogniochronnymi - do stopnia trudnozapalności. </w:t>
      </w:r>
    </w:p>
    <w:p>
      <w:pPr>
        <w:pStyle w:val="Listawypunktowana2"/>
        <w:numPr>
          <w:ilvl w:val="0"/>
          <w:numId w:val="0"/>
        </w:numPr>
        <w:spacing w:before="120" w:after="120"/>
        <w:ind w:left="284" w:firstLine="35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       ELEMENTY  WYKOŃCZENIOWE </w:t>
      </w:r>
    </w:p>
    <w:p>
      <w:pPr>
        <w:pStyle w:val="Listawypunktowana2"/>
        <w:numPr>
          <w:ilvl w:val="0"/>
          <w:numId w:val="0"/>
        </w:numPr>
        <w:spacing w:before="60" w:after="60"/>
        <w:ind w:left="284" w:firstLine="356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     Wykończenie wewnętrzne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dłogi i posadzki – wg warstw pokazanych na rysunkach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Ściany i sufity:</w:t>
      </w:r>
    </w:p>
    <w:p>
      <w:pPr>
        <w:pStyle w:val="Listawypunktowana2"/>
        <w:numPr>
          <w:ilvl w:val="0"/>
          <w:numId w:val="0"/>
        </w:numPr>
        <w:ind w:left="10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 wszystkich pomieszczeniach tynki gładkie, cementowo – wapienne, malowane 2 razy farbą lateksową,  w kuchni nad ciągiem technologicznym przewidzieć pas 60 cm glazury, </w:t>
      </w:r>
    </w:p>
    <w:p>
      <w:pPr>
        <w:pStyle w:val="Listawypunktowana2"/>
        <w:numPr>
          <w:ilvl w:val="0"/>
          <w:numId w:val="0"/>
        </w:numPr>
        <w:ind w:left="10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anitariatach ściany wyłożyć glazurą do wysokości 2m, powyżej pomalować farbą odporną na wilgoć. </w:t>
      </w:r>
    </w:p>
    <w:p>
      <w:pPr>
        <w:pStyle w:val="Listawypunktowana2"/>
        <w:numPr>
          <w:ilvl w:val="0"/>
          <w:numId w:val="0"/>
        </w:numPr>
        <w:ind w:left="1000" w:hanging="0"/>
        <w:jc w:val="both"/>
        <w:rPr/>
      </w:pPr>
      <w:r>
        <w:rPr>
          <w:b/>
          <w:sz w:val="22"/>
          <w:szCs w:val="22"/>
        </w:rPr>
        <w:t xml:space="preserve">Stosować wyłącznie wyroby budowlane powszechnie stosowane w budownictwie, przewidziane dla pomieszczeń przeznaczonych na stały pobyt ludzi, atestowane, oznaczone znakiem CE lub B. </w:t>
      </w:r>
    </w:p>
    <w:p>
      <w:pPr>
        <w:pStyle w:val="Listawypunktowana2"/>
        <w:numPr>
          <w:ilvl w:val="0"/>
          <w:numId w:val="0"/>
        </w:numPr>
        <w:ind w:left="10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obszarze korytarza nie stosować wyrobów łatwopalnych. </w:t>
      </w:r>
    </w:p>
    <w:p>
      <w:pPr>
        <w:pStyle w:val="Listawypunktowana2"/>
        <w:numPr>
          <w:ilvl w:val="0"/>
          <w:numId w:val="0"/>
        </w:numPr>
        <w:ind w:left="10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tłowni, ściana przy piecu i ściana z umywalką – glazura do wysokości 2,0m. </w:t>
      </w:r>
    </w:p>
    <w:p>
      <w:pPr>
        <w:pStyle w:val="Listawypunktowana2"/>
        <w:numPr>
          <w:ilvl w:val="0"/>
          <w:numId w:val="0"/>
        </w:numPr>
        <w:ind w:left="284" w:firstLine="42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Kolorystyka – kolory pastelowe wg wyboru inwestora. 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arapety – płyta MDF gr. 3cm. 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cieraczka (przed wejściem głównym do budynku)  - kaseta z wycieraczką, zagłębiona  w posadzce. 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stęp na poddasze nieużytkowe nad zapleczem - schody drewniane w kasecie 60/120 montowane w stropie pomieszczenia kotłowni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jście na dach – klapa dachowa o wymiarach 80 x 80cm.  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ufit świetlicy – deski strugane gr 15mm mocowane do krokwi i jętek;</w:t>
      </w:r>
    </w:p>
    <w:p>
      <w:pPr>
        <w:pStyle w:val="Listawypunktowana2"/>
        <w:numPr>
          <w:ilvl w:val="0"/>
          <w:numId w:val="0"/>
        </w:numPr>
        <w:spacing w:before="60" w:after="60"/>
        <w:ind w:left="284" w:firstLine="356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    Wykończenie zewnętrzne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2"/>
          <w:szCs w:val="22"/>
        </w:rPr>
        <w:t>Cokół budynku – płytki klinkierowe na zaprawie mrozoodpornej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Ściany zewnętrzne - tynk mineralny cienkowarstwowy na siatce</w:t>
      </w:r>
      <w:r>
        <w:rPr>
          <w:bCs/>
          <w:sz w:val="22"/>
          <w:szCs w:val="22"/>
        </w:rPr>
        <w:t>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róbki blacharskie, parapety – blacha stalowa ocynkowana, powlekana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ńczenie podestu wejściowego i schodów zewnętrznych - płyty granitogresowe mrozoodporne;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2"/>
          <w:szCs w:val="22"/>
        </w:rPr>
        <w:t xml:space="preserve">Stolarka okienna i drzwiowa - </w:t>
      </w:r>
      <w:r>
        <w:rPr>
          <w:bCs/>
          <w:sz w:val="22"/>
          <w:szCs w:val="22"/>
        </w:rPr>
        <w:t>okna z profili</w:t>
      </w:r>
      <w:r>
        <w:rPr>
          <w:sz w:val="22"/>
          <w:szCs w:val="22"/>
        </w:rPr>
        <w:t xml:space="preserve"> PCV wyposażone w mikrowentylację, szklone szybami  zespolonymi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zwi do pomieszczenia kotłowni (z korytarza) – odporność ogniowa 30min.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zwi wejściowe do budynku - z profili  aluminiowych lub PCV, wzmocnione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ach – pokrycie blacha dachówkową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ńczenie dachu na zewnątrz od spodu – podbitki z desek gr. 1,9cm, malowane bejcą lakierniczą do zastosowań zewnętrznych, impregnacyjną o właściwościach grzybobójczych i lakierem ftalowym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rapety zewnętrzne - z płytek klinkierowych układanych ze spadkiem, występ przed lico muru 3cm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ynny i rury spustowe – wg rozwiązań systemowych;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paski dookoła budynku - z płyt chodnikowych lub kostki brukowej szer. 60cm na podsypce piaskowej, ze spadkiem od budynku 2 %;</w:t>
      </w:r>
    </w:p>
    <w:p>
      <w:pPr>
        <w:pStyle w:val="Listawypunktowana2"/>
        <w:numPr>
          <w:ilvl w:val="0"/>
          <w:numId w:val="0"/>
        </w:numPr>
        <w:spacing w:before="60" w:after="60"/>
        <w:ind w:left="6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 WENTYLACJA</w:t>
      </w:r>
    </w:p>
    <w:p>
      <w:pPr>
        <w:pStyle w:val="Listawypunktowana2"/>
        <w:numPr>
          <w:ilvl w:val="0"/>
          <w:numId w:val="0"/>
        </w:numPr>
        <w:spacing w:before="60" w:after="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zastosowano tradycyjny system wentylacji grawitacyjnej nawiewno – wywiewnej. Dla jej prawidłowego działania należy zapewnić: </w:t>
      </w:r>
    </w:p>
    <w:p>
      <w:pPr>
        <w:pStyle w:val="Listawypunktowana2"/>
        <w:numPr>
          <w:ilvl w:val="0"/>
          <w:numId w:val="0"/>
        </w:numPr>
        <w:spacing w:before="60" w:after="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  </w:t>
      </w:r>
      <w:r>
        <w:rPr>
          <w:rFonts w:cs="Arial Narrow" w:ascii="Arial Narrow" w:hAnsi="Arial Narrow"/>
          <w:sz w:val="22"/>
          <w:szCs w:val="22"/>
        </w:rPr>
        <w:t>DOPŁYW  POWIETRZA  ZEWNĘTRZNEGO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wszystkie okna ze skrzydłem rozwieralno – uchylnym;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/>
      </w:pPr>
      <w:r>
        <w:rPr>
          <w:sz w:val="22"/>
          <w:szCs w:val="22"/>
        </w:rPr>
        <w:t xml:space="preserve">-  w ścianie pod oknami świetlicy montować nawiewniki podokienne;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/>
      </w:pPr>
      <w:r>
        <w:rPr>
          <w:sz w:val="22"/>
          <w:szCs w:val="22"/>
        </w:rPr>
        <w:t>-  w kotłowni otwór nawiewny o powierzchni netto 200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 ścianie zewnętrznej pod oknem,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30 cm nad posadzką;  </w:t>
      </w:r>
    </w:p>
    <w:p>
      <w:pPr>
        <w:pStyle w:val="Listawypunktowana2"/>
        <w:numPr>
          <w:ilvl w:val="0"/>
          <w:numId w:val="0"/>
        </w:numPr>
        <w:spacing w:before="60" w:after="60"/>
        <w:ind w:left="708" w:hanging="0"/>
        <w:jc w:val="both"/>
        <w:rPr/>
      </w:pPr>
      <w:r>
        <w:rPr>
          <w:sz w:val="22"/>
          <w:szCs w:val="22"/>
        </w:rPr>
        <w:t xml:space="preserve">2)   </w:t>
      </w:r>
      <w:r>
        <w:rPr>
          <w:rFonts w:cs="Arial Narrow" w:ascii="Arial Narrow" w:hAnsi="Arial Narrow"/>
          <w:sz w:val="22"/>
          <w:szCs w:val="22"/>
        </w:rPr>
        <w:t xml:space="preserve">DOPŁYW  POWIETRZA  WEWNĘTRZNEGO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 w sanitariatach otwory nawiewne ( kratka) w dolnej części drzwi o pow. netto 200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; </w:t>
      </w:r>
    </w:p>
    <w:p>
      <w:pPr>
        <w:pStyle w:val="Listawypunktowana2"/>
        <w:numPr>
          <w:ilvl w:val="0"/>
          <w:numId w:val="10"/>
        </w:numPr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ŁYW  POWIETRZA</w:t>
      </w:r>
    </w:p>
    <w:p>
      <w:pPr>
        <w:pStyle w:val="Listawypunktowana2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sz w:val="22"/>
          <w:szCs w:val="22"/>
        </w:rPr>
        <w:t xml:space="preserve">-   sala świetlicy, kuchnia, kotłownia, sanitariaty, pokoje biurowy i komputerowy – kominowe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otwory wentylacyjne. </w:t>
      </w:r>
    </w:p>
    <w:p>
      <w:pPr>
        <w:pStyle w:val="Normal"/>
        <w:spacing w:before="60" w:after="6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ab/>
        <w:t>6.    INSTALACJ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>Rozwiązanie zasadniczych elementów wyposażenia budowlano - instalacyjnego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ewniające użytkowanie obiektu zgodnie z przeznaczeniem, w szczególności instalacji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urządzeń budowlanych: wodociągowych i kanalizacyjnych, ogrzewczych, wentylacji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witacyjnej, gazowych, elektrycznych, piorunochronnych przedstawiono w projektach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ranżowych przy założeniu, że teren pod budowę jest uzbrojony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>6.1.   Wodociągowa – woda z sieci wodociągowej, ciepła woda uzyskiwana ze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współpracującego z kotłem podgrzewacza wody;  </w:t>
      </w:r>
    </w:p>
    <w:p>
      <w:pPr>
        <w:pStyle w:val="Normal"/>
        <w:ind w:left="181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  <w:t xml:space="preserve">6.2.   Kanalizacyjna - odprowadzenie ścieków do sieci kanalizacyjnej; </w:t>
      </w:r>
    </w:p>
    <w:p>
      <w:pPr>
        <w:pStyle w:val="Listawypunktowana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ab/>
        <w:t>6.3.   Centralne ogrzewanie – indywidualnie, przy zastosowaniu pieca na paliwa stałe / kotła</w:t>
      </w:r>
    </w:p>
    <w:p>
      <w:pPr>
        <w:pStyle w:val="Listawypunktowana2"/>
        <w:numPr>
          <w:ilvl w:val="0"/>
          <w:numId w:val="0"/>
        </w:numPr>
        <w:ind w:left="708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gazowego dwufunkcyjnego ;</w:t>
      </w:r>
    </w:p>
    <w:p>
      <w:pPr>
        <w:pStyle w:val="Listawypunktowana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ab/>
        <w:t>6.4.   Wentylacja grawitacyjna.</w:t>
      </w:r>
    </w:p>
    <w:p>
      <w:pPr>
        <w:pStyle w:val="Listawypunktowana2"/>
        <w:numPr>
          <w:ilvl w:val="0"/>
          <w:numId w:val="0"/>
        </w:numPr>
        <w:ind w:left="0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ab/>
        <w:t xml:space="preserve">6.5.   Elektryczna. </w:t>
      </w:r>
    </w:p>
    <w:p>
      <w:pPr>
        <w:pStyle w:val="Normal"/>
        <w:spacing w:before="60" w:after="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  CHARAKTERYSTYKA   ENERGETYCZNA  OBIEKTU 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Charakterystykę energetyczną przygotowano zgodnie z §11 ust.2 pkt 10 Rozporządzenia M.T.B.i G.M. z dnia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25 kwietnia 2012r. w sprawie szczegółowego zakresu i formy projektu budowlanego (Dz.U. Dz z 2012r. poz.462). </w:t>
      </w:r>
    </w:p>
    <w:p>
      <w:pPr>
        <w:pStyle w:val="Listawypunktowana2"/>
        <w:numPr>
          <w:ilvl w:val="0"/>
          <w:numId w:val="0"/>
        </w:numPr>
        <w:spacing w:before="60" w:after="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    </w:t>
      </w:r>
      <w:r>
        <w:rPr>
          <w:rFonts w:cs="Arial Narrow" w:ascii="Arial Narrow" w:hAnsi="Arial Narrow"/>
          <w:sz w:val="22"/>
          <w:szCs w:val="22"/>
        </w:rPr>
        <w:t>BILANS MOCY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Zgodnie z obliczeniami technicznymi przewidziano: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Moc przyłączeniowa   Ps = 13,00 kW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Moc zainstalowana</w:t>
        <w:tab/>
        <w:t xml:space="preserve"> Pi = 18,60 kW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Lzn = 20,30 A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bezpieczenie wewnętrznej linii zasilającej budynek – wyłącznik naprądowy selektywny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3-biegunowy o prądzie znamionowym 25 A.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Instalacja grzewcza – kocioł gazowy moc 24 Kw / kocioł na paliwo stałe o mocy 18Kw.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xymalna osiągalna sprawność urządzeń grzewczych – przyjęto 92%. </w:t>
      </w:r>
    </w:p>
    <w:p>
      <w:pPr>
        <w:pStyle w:val="Listawypunktowana2"/>
        <w:numPr>
          <w:ilvl w:val="1"/>
          <w:numId w:val="3"/>
        </w:numPr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ŁAŚCIWOŚCI CIEPLNE PRZEGRÓD ZEWNĘTRZNYCH </w:t>
      </w:r>
    </w:p>
    <w:p>
      <w:pPr>
        <w:pStyle w:val="Listawypunktowana2"/>
        <w:numPr>
          <w:ilvl w:val="0"/>
          <w:numId w:val="0"/>
        </w:numPr>
        <w:spacing w:before="40" w:after="40"/>
        <w:ind w:left="709" w:hanging="0"/>
        <w:rPr/>
      </w:pPr>
      <w:r>
        <w:rPr>
          <w:sz w:val="20"/>
          <w:szCs w:val="20"/>
          <w:u w:val="single"/>
        </w:rPr>
        <w:t>Sezonowe zapotrzebowanie ciepła do ogrzania budynku 20982 kWh/rok</w:t>
      </w:r>
      <w:r>
        <w:rPr>
          <w:sz w:val="20"/>
          <w:szCs w:val="20"/>
        </w:rPr>
        <w:t xml:space="preserve"> </w:t>
      </w:r>
    </w:p>
    <w:p>
      <w:pPr>
        <w:pStyle w:val="Listawypunktowana2"/>
        <w:numPr>
          <w:ilvl w:val="0"/>
          <w:numId w:val="0"/>
        </w:numPr>
        <w:ind w:left="708" w:hanging="0"/>
        <w:rPr>
          <w:sz w:val="20"/>
          <w:szCs w:val="20"/>
        </w:rPr>
      </w:pPr>
      <w:r>
        <w:rPr>
          <w:sz w:val="20"/>
          <w:szCs w:val="20"/>
        </w:rPr>
        <w:t>Obliczono je zgodnie z PN-B-02025</w:t>
      </w:r>
    </w:p>
    <w:p>
      <w:pPr>
        <w:pStyle w:val="Listawypunktowana2"/>
        <w:numPr>
          <w:ilvl w:val="0"/>
          <w:numId w:val="0"/>
        </w:numPr>
        <w:spacing w:before="60" w:after="60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>Projekt:</w:t>
      </w:r>
    </w:p>
    <w:p>
      <w:pPr>
        <w:pStyle w:val="Listawypunktowana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Ściana zewnętrzna warstwowa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tynk wewnętrzny cementowo – wapienny 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loczki z betonu komórkowego 24 c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yropian gr. 15 c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ynk zewnętrzny mineralny, cienkowarstwowy</w:t>
      </w:r>
    </w:p>
    <w:p>
      <w:pPr>
        <w:pStyle w:val="Listawypunktowana2"/>
        <w:numPr>
          <w:ilvl w:val="0"/>
          <w:numId w:val="0"/>
        </w:numPr>
        <w:spacing w:before="40" w:after="40"/>
        <w:ind w:left="1440" w:hanging="0"/>
        <w:rPr>
          <w:sz w:val="20"/>
          <w:szCs w:val="20"/>
        </w:rPr>
      </w:pPr>
      <w:r>
        <w:rPr>
          <w:b/>
          <w:sz w:val="20"/>
          <w:szCs w:val="20"/>
        </w:rPr>
        <w:t>współczynnik przenikania ciepła U = 0,232 W/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K </w:t>
      </w:r>
    </w:p>
    <w:p>
      <w:pPr>
        <w:pStyle w:val="Listawypunktowana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Dach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lacha dachówkowa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łaty 6x4cm i kontrłaty 6x4c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lia paroprzepuszczalna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łna mineralna miękka gr. 20cm między krokwiami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lia paroizolacyjna gr. 0,4m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ski strugane 15mm</w:t>
      </w:r>
    </w:p>
    <w:p>
      <w:pPr>
        <w:pStyle w:val="Listawypunktowana2"/>
        <w:numPr>
          <w:ilvl w:val="0"/>
          <w:numId w:val="0"/>
        </w:numPr>
        <w:spacing w:before="40" w:after="40"/>
        <w:ind w:left="1440" w:hanging="0"/>
        <w:rPr/>
      </w:pPr>
      <w:r>
        <w:rPr>
          <w:b/>
          <w:sz w:val="20"/>
          <w:szCs w:val="20"/>
        </w:rPr>
        <w:t>współczynnik przenikania ciepła U = 0,223 W/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K</w:t>
      </w:r>
    </w:p>
    <w:p>
      <w:pPr>
        <w:pStyle w:val="Listawypunktowana2"/>
        <w:numPr>
          <w:ilvl w:val="0"/>
          <w:numId w:val="0"/>
        </w:numPr>
        <w:ind w:left="0" w:firstLine="708"/>
        <w:rPr>
          <w:sz w:val="20"/>
          <w:szCs w:val="20"/>
        </w:rPr>
      </w:pPr>
      <w:r>
        <w:rPr>
          <w:sz w:val="20"/>
          <w:szCs w:val="20"/>
        </w:rPr>
        <w:t>Stolarka okienna  -                 okna zwykłe   U = 1,150 W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K </w:t>
      </w:r>
    </w:p>
    <w:p>
      <w:pPr>
        <w:pStyle w:val="Listawypunktowana2"/>
        <w:numPr>
          <w:ilvl w:val="0"/>
          <w:numId w:val="0"/>
        </w:numPr>
        <w:ind w:left="0" w:firstLine="708"/>
        <w:rPr>
          <w:sz w:val="20"/>
          <w:szCs w:val="20"/>
        </w:rPr>
      </w:pPr>
      <w:r>
        <w:rPr>
          <w:sz w:val="20"/>
          <w:szCs w:val="20"/>
        </w:rPr>
        <w:t>Podłoga na gruncie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terakota / płytki gress 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0"/>
          <w:szCs w:val="20"/>
        </w:rPr>
        <w:t>wylewka cementowa zbroj. gr. 5c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lia izolacyjna zbroj włóknem szklany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yropian typ podłoga gr 10c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 x papa zgrzewalna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eton gr 16 cm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dsypka piaskowa gr 20 cm</w:t>
      </w:r>
    </w:p>
    <w:p>
      <w:pPr>
        <w:pStyle w:val="Listawypunktowana2"/>
        <w:numPr>
          <w:ilvl w:val="0"/>
          <w:numId w:val="0"/>
        </w:numPr>
        <w:spacing w:before="40" w:after="4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półczynnik przenikania ciepła U = 0,243 W/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K</w:t>
      </w:r>
    </w:p>
    <w:p>
      <w:pPr>
        <w:pStyle w:val="Listawypunktowana2"/>
        <w:numPr>
          <w:ilvl w:val="1"/>
          <w:numId w:val="3"/>
        </w:numPr>
        <w:spacing w:before="6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AGANIA DOTYCZĄCE OSZCZĘDNOŚCI ENERGII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0"/>
          <w:szCs w:val="20"/>
        </w:rPr>
        <w:t xml:space="preserve">Ściany zewnętrzne </w:t>
        <w:tab/>
        <w:tab/>
        <w:t>U &lt; Umax = 0,30 W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K 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0"/>
          <w:szCs w:val="20"/>
        </w:rPr>
        <w:t xml:space="preserve">Dachy </w:t>
        <w:tab/>
        <w:tab/>
        <w:tab/>
        <w:t>U &lt; Umax = 0,25 W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K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0"/>
          <w:szCs w:val="20"/>
        </w:rPr>
        <w:t>Podłoga na gruncie</w:t>
        <w:tab/>
        <w:tab/>
        <w:t>U &lt; Umax = 0,45 W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K 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0"/>
          <w:szCs w:val="20"/>
        </w:rPr>
        <w:t xml:space="preserve">Stolarka okienna </w:t>
        <w:tab/>
        <w:tab/>
        <w:t>U = 1,8 W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K (dla stref I, II, III oraz okien połaciowych) </w:t>
      </w:r>
    </w:p>
    <w:p>
      <w:pPr>
        <w:pStyle w:val="Listawypunktowana2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rzwi zewnętrzne </w:t>
        <w:tab/>
        <w:tab/>
        <w:t>U = 2,60 W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K </w:t>
      </w:r>
    </w:p>
    <w:p>
      <w:pPr>
        <w:pStyle w:val="Listawypunktowana2"/>
        <w:numPr>
          <w:ilvl w:val="0"/>
          <w:numId w:val="0"/>
        </w:numPr>
        <w:spacing w:before="6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wiązania przyjęte w projekcie spełniają wymagania dotyczące oszczędności energii zawarte </w:t>
      </w:r>
    </w:p>
    <w:p>
      <w:pPr>
        <w:pStyle w:val="Listawypunktowana2"/>
        <w:numPr>
          <w:ilvl w:val="0"/>
          <w:numId w:val="0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episach techniczno – budowlanych. </w:t>
      </w:r>
    </w:p>
    <w:p>
      <w:pPr>
        <w:pStyle w:val="Normal"/>
        <w:spacing w:before="60" w:after="60"/>
        <w:jc w:val="both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ab/>
        <w:t>8.    WPŁYW  OBIEKTU  NA  ŚRODOWISK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Przyjęte w projekcie architektoniczno – budowlanym rozwiązania przestrzenne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unkcjonalne i techniczne eliminują wpływ obiektu budowlanego na środowisko przyrodnicze,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drowie ludzi i inne obiekty budowlane, zgodnie z odrębnymi przepisami. </w:t>
      </w:r>
    </w:p>
    <w:p>
      <w:pPr>
        <w:pStyle w:val="Normal"/>
        <w:spacing w:before="60" w:after="60"/>
        <w:jc w:val="both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ab/>
        <w:t>9.    WARUNKI  OCHRONY  PRZECIWPOŻAROWEJ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Przeznaczenie obiektu - obiekt użyteczności publicznej (świetlica wiejska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     Powierzchnia wewnętrzna - całkowita  176,04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     Powierzchnia zabudowy                       224,75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     Wysokość do okapu -2,87m, wysokoś budynku od poziomu terenu – 6,08m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     Liczba kondygnacji nadziemnych    1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KWALIFIKACJA POŻAROWA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tegoria zagrożenia ludzi       ZL III  </w:t>
      </w:r>
      <w:r>
        <w:rPr>
          <w:rFonts w:cs="Arial Narrow" w:ascii="Arial Narrow" w:hAnsi="Arial Narrow"/>
          <w:bCs/>
          <w:sz w:val="22"/>
          <w:szCs w:val="22"/>
        </w:rPr>
        <w:t xml:space="preserve">   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KLASA ODPORNOŚCI OGNIOWEJ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Klasa odporności pożarowej:      „D” 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 xml:space="preserve">STREFY POŻAROWE   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ynek stanowi odrębną strefę pożarową o powierzchni mniejszej od dopuszczalnej. Połączenie kotłowni z częścią użytkową przez drzwi o odporności ogniowej EI 30.</w:t>
      </w:r>
    </w:p>
    <w:p>
      <w:pPr>
        <w:pStyle w:val="Normal"/>
        <w:spacing w:before="60" w:after="0"/>
        <w:ind w:left="709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BEZPIECZENIA PRZECIWPOŻAROWE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 xml:space="preserve">Wszystkie elementy drewniane należy zabezpieczyć przeciwogniowo dwiema powłokami Fotosu M-2, do stopnia niezapalności. 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zostałe elementy budowlane, w szczególności, elementy wykończenia wnętrz – niepalne lub trudnozapalne.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sali świetlicy drzwi ewakuacyjne wyposażone w okucia „przeciwpaniczne”.</w:t>
      </w:r>
    </w:p>
    <w:p>
      <w:pPr>
        <w:pStyle w:val="Normal"/>
        <w:ind w:left="709" w:firstLine="707"/>
        <w:jc w:val="both"/>
        <w:rPr/>
      </w:pPr>
      <w:r>
        <w:rPr>
          <w:bCs/>
          <w:sz w:val="22"/>
          <w:szCs w:val="22"/>
        </w:rPr>
        <w:t xml:space="preserve">Odległość pomiędzy wyjściem ewakuacyjnym z sali świetlicy i wyjściem głównym </w:t>
      </w:r>
    </w:p>
    <w:p>
      <w:pPr>
        <w:pStyle w:val="Normal"/>
        <w:ind w:left="709" w:firstLine="70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budynku wynosi 16,0m i jest mniejsza od wymaganej przepisami 40m. 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LEGŁOŚCI MIĘDZY BUDYNKAMI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(Opisać przy adaptacji projektu)  …………………………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ROGI POŻAROWE – przebieg dróg pożarowych oraz dojść łączących wyjścia z obiektów budowlanych z drogą pożarową (opisać przy adaptacji projektu)   ………………………………………………………………………………….  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0"/>
        <w:ind w:left="709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0"/>
        <w:ind w:left="709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0"/>
        <w:ind w:left="709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Listawypunktowana2"/>
        <w:numPr>
          <w:ilvl w:val="0"/>
          <w:numId w:val="0"/>
        </w:numPr>
        <w:spacing w:before="60" w:after="60"/>
        <w:ind w:left="64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0.   UWAGI  OGÓLNE</w:t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  <w:t xml:space="preserve">-   Wszystkie materiały konstrukcyjne oraz wykończenia zastosowane w całej inwestycji muszą posiadać dopuszczenia do stosowania w budownictwie zgodnie z polskimi normami i przepisami. </w:t>
      </w:r>
    </w:p>
    <w:p>
      <w:pPr>
        <w:pStyle w:val="Listawypunktowana2"/>
        <w:numPr>
          <w:ilvl w:val="0"/>
          <w:numId w:val="0"/>
        </w:numPr>
        <w:ind w:left="640" w:hanging="0"/>
        <w:jc w:val="both"/>
        <w:rPr>
          <w:sz w:val="22"/>
          <w:szCs w:val="22"/>
        </w:rPr>
      </w:pPr>
      <w:r>
        <w:rPr>
          <w:sz w:val="22"/>
          <w:szCs w:val="22"/>
        </w:rPr>
        <w:t>-   Wszystkie roboty budowlane winny być prowadzone zgodnie z przepisami techniczno  budowlanymi, obowiązującymi polskimi normam, zasadami wiedzy technicznej i przepisami BHP pod nadzorem osoby uprawnionej.</w:t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  <w:t>-   Szczegóły projektu sprecyzować na etapie adaptacji projektu lub na budowie.</w:t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wypunktowana2"/>
        <w:numPr>
          <w:ilvl w:val="0"/>
          <w:numId w:val="0"/>
        </w:numPr>
        <w:ind w:left="640" w:hanging="0"/>
        <w:rPr>
          <w:sz w:val="22"/>
          <w:szCs w:val="22"/>
        </w:rPr>
      </w:pPr>
      <w:r>
        <w:rPr>
          <w:sz w:val="22"/>
          <w:szCs w:val="22"/>
        </w:rPr>
        <w:t xml:space="preserve">Luty 2013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 xml:space="preserve">Projekt budowlany 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branża konstrukcyjno - budowlana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BUDYNEK  ŚWIETLICY  WIEJSKIEJ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4"/>
        </w:rPr>
        <w:t>AUTOR:     inż. Grażyna Ruma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2"/>
          <w:szCs w:val="22"/>
        </w:rPr>
        <w:tab/>
        <w:tab/>
        <w:tab/>
        <w:tab/>
      </w:r>
      <w:r>
        <w:rPr>
          <w:sz w:val="24"/>
        </w:rPr>
        <w:t xml:space="preserve">Luty 2013r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OPIS  TECHNICZNY - KONSTRUKCJA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4"/>
        </w:rPr>
        <w:t>BUDYNEK  ŚWIETLICY  WIEJSKIEJ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2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dstawa opracowania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 budowlany branży architektonicznej.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nia geotechniczna - ustalenie geotechnicznych warunków posadowienia.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e obowiązujące przepisy prawa budowlanego, rozporządzenia i Normy Polskie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rmy: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2000: 1982</w:t>
        <w:tab/>
        <w:tab/>
        <w:t>Zasady ustalania wartości obciążeń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2"/>
          <w:szCs w:val="22"/>
        </w:rPr>
        <w:t>PN-B-02001: 1982</w:t>
        <w:tab/>
        <w:tab/>
        <w:t>Obciążenia stałe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2003 :1982</w:t>
        <w:tab/>
        <w:tab/>
        <w:t>Podstawowe obciążenia technologiczne i montażowe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2010 :1980/Az1 2006</w:t>
        <w:tab/>
        <w:t>Obciążenia śniegiem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2011 :1977/Az1 2009</w:t>
        <w:tab/>
        <w:t>Obciążenia wiatrem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3002 : 2007</w:t>
        <w:tab/>
        <w:tab/>
        <w:t>Konstrukcje murowe</w:t>
      </w:r>
    </w:p>
    <w:p>
      <w:pPr>
        <w:pStyle w:val="Listawypunktowana2"/>
        <w:numPr>
          <w:ilvl w:val="1"/>
          <w:numId w:val="4"/>
        </w:numPr>
        <w:rPr/>
      </w:pPr>
      <w:r>
        <w:rPr>
          <w:sz w:val="22"/>
          <w:szCs w:val="22"/>
        </w:rPr>
        <w:t>PN-B-03264 : 2002/Ap1 2004</w:t>
        <w:tab/>
        <w:t>Konstrukcje betonowe, żelbetowe i sprężone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3150 : 2000/Az1/Az2</w:t>
        <w:tab/>
        <w:t>Konstrukcje drewniane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3020 : 1981</w:t>
        <w:tab/>
        <w:tab/>
        <w:t>Posadowienie bezpośrednie budowli</w:t>
      </w:r>
    </w:p>
    <w:p>
      <w:pPr>
        <w:pStyle w:val="Listawypunktowana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B-03000 : 1990</w:t>
        <w:tab/>
        <w:tab/>
        <w:t>Projekty budowlane. Obliczenia statyczne.</w:t>
      </w:r>
    </w:p>
    <w:p>
      <w:pPr>
        <w:pStyle w:val="Normal"/>
        <w:numPr>
          <w:ilvl w:val="0"/>
          <w:numId w:val="13"/>
        </w:numPr>
        <w:spacing w:before="12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stosowane materiały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eton</w:t>
      </w:r>
      <w:r>
        <w:rPr>
          <w:sz w:val="22"/>
          <w:szCs w:val="22"/>
        </w:rPr>
        <w:t xml:space="preserve"> B 20 – oznaczenie C20/25,   Podbeton  B10 – oznaczenie C8/10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al</w:t>
      </w:r>
      <w:r>
        <w:rPr>
          <w:sz w:val="22"/>
          <w:szCs w:val="22"/>
        </w:rPr>
        <w:t xml:space="preserve">  A-III    (RB500W)  – oznaczenie  #,         stal A-0 (St0S) – oznaczenie  ø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Ściany fundamentowe</w:t>
      </w:r>
      <w:r>
        <w:rPr>
          <w:sz w:val="22"/>
          <w:szCs w:val="22"/>
        </w:rPr>
        <w:t xml:space="preserve"> – betonowe bloczki fundamentowe 25cm na zapr. cementowej M5;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Ściany</w:t>
      </w:r>
      <w:r>
        <w:rPr>
          <w:sz w:val="22"/>
          <w:szCs w:val="22"/>
        </w:rPr>
        <w:t xml:space="preserve"> konstrukcyjne kondygnacji nadziemnej – bloczki z betonu komórkowego szer. 24cm odmiany 600 na zaprawie cementowo – wapiennej M5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Kominy</w:t>
      </w:r>
      <w:r>
        <w:rPr>
          <w:sz w:val="22"/>
          <w:szCs w:val="22"/>
        </w:rPr>
        <w:t xml:space="preserve"> – wentylacyjne z rury stalowej ø 150 mocowane od poziomu stropów.  Przed wejściem do komina systemowego stosować rurę giętką  (zaplecze). W świetlicy - komin systemowy uniwersalny z dwoma otworami 12/17cm + dwie wentylacyjne rury stalowe ø 200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Korytarze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>komunikacja) -   W kotłowni i kuchni komin systemowy z dwoma otworami wentylacyjnymi 12/17cm i jednym dymowym Ø 20cm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ięźba dachowa</w:t>
      </w:r>
      <w:r>
        <w:rPr>
          <w:sz w:val="22"/>
          <w:szCs w:val="22"/>
        </w:rPr>
        <w:t xml:space="preserve"> – drewno sosnowe / świerkowe klasy C-30.</w:t>
      </w:r>
    </w:p>
    <w:p>
      <w:pPr>
        <w:pStyle w:val="Normal"/>
        <w:numPr>
          <w:ilvl w:val="0"/>
          <w:numId w:val="13"/>
        </w:numPr>
        <w:spacing w:before="12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wagi dotyczące posadowienia i lokalizacji budynku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zlokalizowany jest w następujących strefach oddziaływań środowiskowych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I strefa obciążenia wiatrem   – obc charakterystyczne  = 0,42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2 strefa obciążenia śniegiem – obc. charakterystyczne = 0,90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refa przemarzania gruntu    - 0,80m poniżej poziomu terenu</w:t>
      </w:r>
    </w:p>
    <w:p>
      <w:pPr>
        <w:pStyle w:val="Normal"/>
        <w:spacing w:before="12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śność podłoża gruntowego sprawdzono, zakładając, że budynek posadowiony będzie na gruntach średnio spoistych, t.j. glinach piaszczystych w stanie plastycznym. Średnie jednostkowe obciążenie podłoża pod fundamentem wynosi 135 kPa. </w:t>
      </w:r>
    </w:p>
    <w:p>
      <w:pPr>
        <w:pStyle w:val="Normal"/>
        <w:spacing w:before="12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gorszych parametrów geologicznych podłoża, projekt należy adaptować do istniejących warunków. Przyjęto, że poziom wody gruntowej znajduje się poniżej poziomu posadowienia.</w:t>
      </w:r>
    </w:p>
    <w:p>
      <w:pPr>
        <w:pStyle w:val="Normal"/>
        <w:numPr>
          <w:ilvl w:val="0"/>
          <w:numId w:val="13"/>
        </w:numPr>
        <w:spacing w:before="12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wartość opracowania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Obliczenia statyczne (w archiwum projektanta)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Wykaz stali zbrojeniowej.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Zestawienie drewna konstrukcji dachu.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unki konstrukcyjne  </w:t>
      </w:r>
    </w:p>
    <w:p>
      <w:pPr>
        <w:pStyle w:val="Normal"/>
        <w:numPr>
          <w:ilvl w:val="0"/>
          <w:numId w:val="13"/>
        </w:numPr>
        <w:spacing w:before="12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pis ogólny konstrukcji budynku i przyjęte schematy statyczne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ach 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2"/>
          <w:szCs w:val="22"/>
        </w:rPr>
        <w:t xml:space="preserve">Wielospadowy, o konstrukcji drewnianej, składający się z dwóch części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d świetlicą drewniane dźwigary krokwiowo – jętkowe z elementem „wieszaka” kotwione w miejscach podparcia do wieńców żelbetowych wylanych na ścianach zewnętrznych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d zapleczem dach drewniany o konstrukcji krokwiowo jętkowej z płatwiami pośrednimi opartymi na słupkach drewnianych. Założono węzły przegubowe nieprzesuwne dla oparcia krokwi na płatwiach pośrednich.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y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d zapleczem - gęstożebrowe typu TERIVA, belki żelbetowe, prefabrykowane – schemat belki jednoprzęsłowej, częściowo zamocowanej w wieńcach;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d salą świetlicy strop stanowić będą deski strugane gr. 15mm mocowane do dolnego pasa dźwigara krokwiowo – jętkowego oraz do krokwi między dolną jętką dźwigara i ścianą zewnętrzną.</w:t>
      </w:r>
    </w:p>
    <w:p>
      <w:pPr>
        <w:pStyle w:val="Normal"/>
        <w:spacing w:before="60" w:after="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Podciągi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dciąg Poz.2.3. żelbetowy, wylewany na budowie – belka jednoprzęsłowa wolnopodparta;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dproża.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2"/>
          <w:szCs w:val="22"/>
        </w:rPr>
        <w:t>Żelbetowe, prefabrykowane – schemat belki jednoprzęsłowej, wolnopodpartej.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2"/>
          <w:szCs w:val="22"/>
          <w:u w:val="single"/>
        </w:rPr>
        <w:t>Słupy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2"/>
          <w:szCs w:val="22"/>
        </w:rPr>
        <w:t>Żelbetowe, wylewane – utwierdzone w fundamencie i częściowo zamocowane w posadzce,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357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  Kategoria geotechniczna:</w:t>
      </w:r>
    </w:p>
    <w:p>
      <w:pPr>
        <w:pStyle w:val="Normal"/>
        <w:spacing w:before="6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o I kategorię geotechniczną obiektu oraz warunki gruntowe proste; </w:t>
      </w:r>
    </w:p>
    <w:p>
      <w:pPr>
        <w:pStyle w:val="Normal"/>
        <w:spacing w:before="120" w:after="120"/>
        <w:ind w:left="357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7.   Rozwiązania budowlane konstrukcyjno-materiałowe. 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 Fundamenty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Ławy fundamentow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ć z betonu B20 i zbroić podłużnie 4 prętami ø12 ze stali A-III  oraz strzemionami ø6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ze stali A-O.   Grubość otuliny prętów nie mniejsza niż 5 cm. </w:t>
      </w:r>
    </w:p>
    <w:p>
      <w:pPr>
        <w:pStyle w:val="Normal"/>
        <w:spacing w:before="120" w:after="12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Ściany fundamentowe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Ściany fundamentowe gr 25 cm murować z bloczków betonowych M6 na zaprawie cementowej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M 5 z dodatkiem wapna. </w:t>
      </w:r>
    </w:p>
    <w:p>
      <w:pPr>
        <w:pStyle w:val="Normal"/>
        <w:spacing w:before="120" w:after="12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opy fundamentowe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Żelbetowe wylewane z betonu B20, zbrojone stalą A-III. </w:t>
      </w:r>
    </w:p>
    <w:p>
      <w:pPr>
        <w:pStyle w:val="Normal"/>
        <w:spacing w:before="120" w:after="120"/>
        <w:jc w:val="both"/>
        <w:rPr/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7.2.   Ściany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Ściany zewnętrzne  parteru</w:t>
      </w:r>
      <w:r>
        <w:rPr>
          <w:sz w:val="22"/>
          <w:szCs w:val="22"/>
        </w:rPr>
        <w:t>, gr. 24cm –  murowane z bloczków gazobetonowych na zaprawie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cementowo-wapiennej lub ciepłochronnej.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Ściany  wewnętrzne  parteru</w:t>
      </w:r>
      <w:r>
        <w:rPr>
          <w:sz w:val="22"/>
          <w:szCs w:val="22"/>
        </w:rPr>
        <w:t>, gr. 24cm – murowane z bloczków gazobetonowych na zaprawie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cementowo-wapiennej M5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Ściany działowe – gazobeton;</w:t>
      </w:r>
    </w:p>
    <w:p>
      <w:pPr>
        <w:pStyle w:val="Normal"/>
        <w:spacing w:before="60" w:after="60"/>
        <w:ind w:left="312" w:hanging="0"/>
        <w:jc w:val="both"/>
        <w:rPr/>
      </w:pPr>
      <w:r>
        <w:rPr>
          <w:b/>
          <w:sz w:val="22"/>
          <w:szCs w:val="22"/>
        </w:rPr>
        <w:t xml:space="preserve">7.3.   Stropy. </w:t>
      </w:r>
    </w:p>
    <w:p>
      <w:pPr>
        <w:pStyle w:val="Normal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gęstożebrowe, belkowo-pustakowe, typu TERIVA I. </w:t>
      </w:r>
    </w:p>
    <w:p>
      <w:pPr>
        <w:pStyle w:val="Normal"/>
        <w:spacing w:before="120" w:after="120"/>
        <w:ind w:lef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4.   Nadproża.  </w:t>
      </w:r>
    </w:p>
    <w:p>
      <w:pPr>
        <w:pStyle w:val="Normal"/>
        <w:spacing w:before="60" w:after="60"/>
        <w:ind w:left="314" w:hanging="0"/>
        <w:jc w:val="both"/>
        <w:rPr/>
      </w:pPr>
      <w:r>
        <w:rPr>
          <w:sz w:val="22"/>
          <w:szCs w:val="22"/>
        </w:rPr>
        <w:t>Prefabrykowane typu L19.</w:t>
      </w:r>
    </w:p>
    <w:p>
      <w:pPr>
        <w:pStyle w:val="Normal"/>
        <w:spacing w:before="120" w:after="120"/>
        <w:ind w:firstLine="314"/>
        <w:jc w:val="both"/>
        <w:rPr/>
      </w:pPr>
      <w:r>
        <w:rPr>
          <w:b/>
          <w:sz w:val="22"/>
          <w:szCs w:val="22"/>
        </w:rPr>
        <w:t>7.5.   Podciąg.</w:t>
      </w:r>
    </w:p>
    <w:p>
      <w:pPr>
        <w:pStyle w:val="Normal"/>
        <w:ind w:left="312" w:hanging="0"/>
        <w:jc w:val="both"/>
        <w:rPr>
          <w:sz w:val="22"/>
          <w:szCs w:val="22"/>
        </w:rPr>
      </w:pPr>
      <w:r>
        <w:rPr>
          <w:sz w:val="22"/>
          <w:szCs w:val="22"/>
        </w:rPr>
        <w:t>Żelbetowy, wylewany z betonu B20, zbrojony stalą A-I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firstLine="624"/>
        <w:jc w:val="both"/>
        <w:rPr/>
      </w:pPr>
      <w:r>
        <w:rPr>
          <w:b/>
          <w:sz w:val="22"/>
          <w:szCs w:val="22"/>
        </w:rPr>
        <w:t xml:space="preserve">7.6.     Słupy. </w:t>
      </w:r>
    </w:p>
    <w:p>
      <w:pPr>
        <w:pStyle w:val="Normal"/>
        <w:ind w:firstLine="6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elbetowe Ø 25 (przed wejściem do budynku), wylewane z betonu B20, zbrojone stalą A-III. </w:t>
      </w:r>
    </w:p>
    <w:p>
      <w:pPr>
        <w:pStyle w:val="Normal"/>
        <w:ind w:left="312" w:firstLine="312"/>
        <w:jc w:val="both"/>
        <w:rPr>
          <w:sz w:val="22"/>
          <w:szCs w:val="22"/>
        </w:rPr>
      </w:pPr>
      <w:r>
        <w:rPr>
          <w:sz w:val="22"/>
          <w:szCs w:val="22"/>
        </w:rPr>
        <w:t>Murowany (wewnętrzny ) 38 x 25cm – z cegły pełnej klasy 15 na  zaprawie cementowej M5.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ch.   </w:t>
      </w:r>
    </w:p>
    <w:p>
      <w:pPr>
        <w:pStyle w:val="Normal"/>
        <w:spacing w:before="60" w:after="0"/>
        <w:ind w:left="357" w:firstLine="267"/>
        <w:jc w:val="both"/>
        <w:rPr/>
      </w:pPr>
      <w:r>
        <w:rPr>
          <w:sz w:val="22"/>
          <w:szCs w:val="22"/>
        </w:rPr>
        <w:t xml:space="preserve">Wielospadowy, o konstrukcji drewnianej, składający się z dwóch części. </w:t>
      </w:r>
    </w:p>
    <w:p>
      <w:pPr>
        <w:pStyle w:val="Normal"/>
        <w:ind w:left="357" w:firstLine="267"/>
        <w:jc w:val="both"/>
        <w:rPr>
          <w:sz w:val="22"/>
          <w:szCs w:val="22"/>
        </w:rPr>
      </w:pPr>
      <w:r>
        <w:rPr>
          <w:sz w:val="22"/>
          <w:szCs w:val="22"/>
        </w:rPr>
        <w:t>Nad świetlicą i nad wejściem głównym do budynku - drewniane dźwigary krokwiowo – jętkowe</w:t>
      </w:r>
    </w:p>
    <w:p>
      <w:pPr>
        <w:pStyle w:val="Normal"/>
        <w:ind w:left="357" w:firstLine="267"/>
        <w:jc w:val="both"/>
        <w:rPr>
          <w:sz w:val="22"/>
          <w:szCs w:val="22"/>
        </w:rPr>
      </w:pPr>
      <w:r>
        <w:rPr>
          <w:sz w:val="22"/>
          <w:szCs w:val="22"/>
        </w:rPr>
        <w:t>z elementem „wieszaka” kotwione w miejscach podparcia do wieńców żelbetowych wylanych</w:t>
      </w:r>
    </w:p>
    <w:p>
      <w:pPr>
        <w:pStyle w:val="Normal"/>
        <w:ind w:left="357" w:firstLine="267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.</w:t>
      </w:r>
    </w:p>
    <w:p>
      <w:pPr>
        <w:pStyle w:val="Normal"/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 zapleczem dach drewniany o konstrukcji krokwiowo jętkowej z płatwiami pośrednimi opartymi na słupkach drewnianych. </w:t>
      </w:r>
    </w:p>
    <w:p>
      <w:pPr>
        <w:pStyle w:val="Normal"/>
        <w:ind w:left="357" w:firstLine="267"/>
        <w:jc w:val="both"/>
        <w:rPr>
          <w:sz w:val="22"/>
          <w:szCs w:val="22"/>
        </w:rPr>
      </w:pPr>
      <w:r>
        <w:rPr>
          <w:sz w:val="22"/>
          <w:szCs w:val="22"/>
        </w:rPr>
        <w:t>Zaleca się stosować stężenia podłużne dachu w postaci wiatrownic.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miny.  </w:t>
      </w:r>
    </w:p>
    <w:p>
      <w:pPr>
        <w:pStyle w:val="Normal"/>
        <w:ind w:left="312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Wentylacyjne zaplecza - z rury stalowej ø 150 mocowanej od poziomu stropów.  Przed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wejściem rury do komina systemowego stosować rurę giętką. </w:t>
      </w:r>
    </w:p>
    <w:p>
      <w:pPr>
        <w:pStyle w:val="Normal"/>
        <w:ind w:left="312"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ab/>
        <w:t>W świetlicy – dwa kominy wentylacyjne z rury stalowej ø200 mocowane do konstrukcji dachu</w:t>
      </w:r>
    </w:p>
    <w:p>
      <w:pPr>
        <w:pStyle w:val="Normal"/>
        <w:ind w:left="312" w:firstLine="396"/>
        <w:jc w:val="both"/>
        <w:rPr>
          <w:sz w:val="22"/>
          <w:szCs w:val="22"/>
        </w:rPr>
      </w:pPr>
      <w:r>
        <w:rPr>
          <w:sz w:val="22"/>
          <w:szCs w:val="22"/>
        </w:rPr>
        <w:t>oraz komin systemowy uniwersalny, murowany na ścianie wewnętrznej nośnej, od poziomu</w:t>
      </w:r>
    </w:p>
    <w:p>
      <w:pPr>
        <w:pStyle w:val="Normal"/>
        <w:ind w:left="312" w:firstLine="396"/>
        <w:jc w:val="both"/>
        <w:rPr>
          <w:sz w:val="22"/>
          <w:szCs w:val="22"/>
        </w:rPr>
      </w:pPr>
      <w:r>
        <w:rPr>
          <w:sz w:val="22"/>
          <w:szCs w:val="22"/>
        </w:rPr>
        <w:t>górnej płaszczyzny wieńca.</w:t>
      </w:r>
    </w:p>
    <w:p>
      <w:pPr>
        <w:pStyle w:val="Normal"/>
        <w:ind w:left="312" w:firstLine="396"/>
        <w:jc w:val="both"/>
        <w:rPr>
          <w:sz w:val="22"/>
          <w:szCs w:val="22"/>
        </w:rPr>
      </w:pPr>
      <w:r>
        <w:rPr>
          <w:sz w:val="22"/>
          <w:szCs w:val="22"/>
        </w:rPr>
        <w:t>Wentylacja komunikacji – komin systemowy, jak w świetlicy.</w:t>
      </w:r>
    </w:p>
    <w:p>
      <w:pPr>
        <w:pStyle w:val="Normal"/>
        <w:ind w:left="312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W kotłowni komin systemowy z dwoma otworami – dymowym i wentylacyjnym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lowe rury ø150 ocieplać w poziomie poddasza wełną mineralną.  </w:t>
      </w:r>
    </w:p>
    <w:p>
      <w:pPr>
        <w:pStyle w:val="Normal"/>
        <w:ind w:left="539" w:hanging="539"/>
        <w:jc w:val="both"/>
        <w:rPr/>
      </w:pPr>
      <w:r>
        <w:rPr>
          <w:rFonts w:eastAsia="Arial"/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Kominy wentylacyjne</w:t>
      </w:r>
      <w:r>
        <w:rPr>
          <w:bCs/>
          <w:sz w:val="22"/>
          <w:szCs w:val="22"/>
        </w:rPr>
        <w:t xml:space="preserve"> – murować od poziomu poddasza z pustaków wentylacyjnych (kanały</w:t>
      </w:r>
    </w:p>
    <w:p>
      <w:pPr>
        <w:pStyle w:val="Normal"/>
        <w:ind w:left="539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poziome) uniwersalnych z otworami 12 x 17cm.  Ocieplić styropianem gr. 5cm i otynkować.</w:t>
      </w:r>
    </w:p>
    <w:p>
      <w:pPr>
        <w:pStyle w:val="Normal"/>
        <w:ind w:left="539" w:hanging="539"/>
        <w:jc w:val="both"/>
        <w:rPr/>
      </w:pPr>
      <w:r>
        <w:rPr>
          <w:rFonts w:eastAsia="Arial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ab/>
      </w:r>
      <w:r>
        <w:rPr>
          <w:sz w:val="22"/>
          <w:szCs w:val="22"/>
        </w:rPr>
        <w:t>Ponad dachem – obmurowane cegłą klinkierową,  zakończone czapą kominową  wykonaną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 płyty betonowej gr. 6cm zbrojonej, z kapinosem, odizolowaną od komina papą asfaltową.  Na wylotach zastosować nasady kominowe systemowe.</w:t>
      </w:r>
    </w:p>
    <w:p>
      <w:pPr>
        <w:pStyle w:val="Normal"/>
        <w:ind w:left="314" w:firstLine="394"/>
        <w:jc w:val="both"/>
        <w:rPr/>
      </w:pPr>
      <w:r>
        <w:rPr>
          <w:bCs/>
          <w:sz w:val="22"/>
          <w:szCs w:val="22"/>
          <w:u w:val="single"/>
        </w:rPr>
        <w:t>Przewód dymowy</w:t>
      </w:r>
      <w:r>
        <w:rPr>
          <w:bCs/>
          <w:sz w:val="22"/>
          <w:szCs w:val="22"/>
        </w:rPr>
        <w:t xml:space="preserve"> – komin murowany z pustaków systemowych, uniwersalnych</w:t>
      </w:r>
    </w:p>
    <w:p>
      <w:pPr>
        <w:pStyle w:val="Normal"/>
        <w:ind w:left="314" w:firstLine="3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znaczonych do wszystkich rodzajów paliw, z dwoma otworami – jeden dymowy Ø20, drugi</w:t>
      </w:r>
    </w:p>
    <w:p>
      <w:pPr>
        <w:pStyle w:val="Normal"/>
        <w:ind w:left="314" w:firstLine="3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entylacyjny 17 x 20cm.  Część komina wystającą ponad dach i czapę kominową wykonać, </w:t>
      </w:r>
    </w:p>
    <w:p>
      <w:pPr>
        <w:pStyle w:val="Normal"/>
        <w:ind w:left="314" w:firstLine="394"/>
        <w:jc w:val="both"/>
        <w:rPr/>
      </w:pPr>
      <w:r>
        <w:rPr>
          <w:bCs/>
          <w:sz w:val="22"/>
          <w:szCs w:val="22"/>
        </w:rPr>
        <w:t xml:space="preserve">jak wyżej. Na wylotach zastosować nasadę kominową systemową.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jazd dla osób niepełnosprawnych</w:t>
      </w:r>
    </w:p>
    <w:p>
      <w:pPr>
        <w:pStyle w:val="Normal"/>
        <w:ind w:left="312" w:firstLine="312"/>
        <w:jc w:val="both"/>
        <w:rPr/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ć nawierzchnię z kostki brukowej, w kolorze wyróżniającym od chodnika. </w:t>
      </w:r>
    </w:p>
    <w:p>
      <w:pPr>
        <w:pStyle w:val="Normal"/>
        <w:ind w:left="624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rawędzie wjazdu zabezpieczyć obrzeżem wysokości 7,0cm powyżej powierzchni ruchu. </w:t>
      </w:r>
    </w:p>
    <w:p>
      <w:pPr>
        <w:pStyle w:val="Normal"/>
        <w:ind w:left="624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bustronnie zamontować poręcze na wysokości 90cm i 75cm. Poręcze przedłużyć na</w:t>
      </w:r>
    </w:p>
    <w:p>
      <w:pPr>
        <w:pStyle w:val="Normal"/>
        <w:ind w:left="624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ńcach pochylni o min. 35 cm. </w:t>
      </w:r>
    </w:p>
    <w:p>
      <w:pPr>
        <w:pStyle w:val="Normal"/>
        <w:ind w:left="624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dległość między poręczami – 110cm (górna) i 100cm (dolna).  </w:t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Autor:   inż. Grażyna Rumas</w:t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Data:    luty 2013r.</w:t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LUTY  2013r.</w:t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ind w:left="314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14" w:hanging="0"/>
        <w:jc w:val="center"/>
        <w:rPr>
          <w:bCs/>
          <w:sz w:val="24"/>
        </w:rPr>
      </w:pPr>
      <w:r>
        <w:rPr>
          <w:bCs/>
          <w:sz w:val="24"/>
        </w:rPr>
        <w:t>Jako projektant projektu architektoniczno – budowlanego</w:t>
      </w:r>
    </w:p>
    <w:p>
      <w:pPr>
        <w:pStyle w:val="Normal"/>
        <w:spacing w:before="120" w:after="120"/>
        <w:ind w:left="312" w:hanging="0"/>
        <w:jc w:val="center"/>
        <w:rPr>
          <w:bCs/>
          <w:szCs w:val="28"/>
        </w:rPr>
      </w:pPr>
      <w:r>
        <w:rPr>
          <w:bCs/>
          <w:szCs w:val="28"/>
        </w:rPr>
        <w:t>„</w:t>
      </w:r>
      <w:r>
        <w:rPr>
          <w:bCs/>
          <w:szCs w:val="28"/>
        </w:rPr>
        <w:t>ŚWIETLICA  WIEJSKA”</w:t>
      </w:r>
    </w:p>
    <w:p>
      <w:pPr>
        <w:pStyle w:val="Normal"/>
        <w:ind w:left="314" w:hanging="0"/>
        <w:jc w:val="both"/>
        <w:rPr>
          <w:bCs/>
          <w:sz w:val="24"/>
        </w:rPr>
      </w:pPr>
      <w:r>
        <w:rPr>
          <w:bCs/>
          <w:sz w:val="24"/>
        </w:rPr>
        <w:t>oświadczam, że projekt został sporządzony zgodnie z obowiązującymi przepisami oraz zasadami wiedzy technicznej na dzień opracowania projektu.</w:t>
      </w:r>
    </w:p>
    <w:p>
      <w:pPr>
        <w:pStyle w:val="Normal"/>
        <w:ind w:left="31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1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gr inż. arch. Romuald Hryńków</w:t>
      </w:r>
    </w:p>
    <w:p>
      <w:pPr>
        <w:pStyle w:val="Normal"/>
        <w:ind w:left="31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UAN/N / 7210/ 584/ 87</w:t>
      </w:r>
    </w:p>
    <w:p>
      <w:pPr>
        <w:pStyle w:val="Normal"/>
        <w:ind w:left="3854" w:hanging="0"/>
        <w:rPr/>
      </w:pPr>
      <w:r>
        <w:rPr>
          <w:rFonts w:eastAsia="Arial"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ZP – 0382</w:t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LUTY  2013r.</w:t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14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ind w:left="314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14" w:hanging="0"/>
        <w:jc w:val="center"/>
        <w:rPr>
          <w:bCs/>
          <w:sz w:val="24"/>
        </w:rPr>
      </w:pPr>
      <w:r>
        <w:rPr>
          <w:bCs/>
          <w:sz w:val="24"/>
        </w:rPr>
        <w:t>Jako projektant projektu konstrukcyjno - budowlanego</w:t>
      </w:r>
    </w:p>
    <w:p>
      <w:pPr>
        <w:pStyle w:val="Normal"/>
        <w:spacing w:before="120" w:after="120"/>
        <w:ind w:left="312" w:hanging="0"/>
        <w:jc w:val="center"/>
        <w:rPr>
          <w:bCs/>
          <w:szCs w:val="28"/>
        </w:rPr>
      </w:pPr>
      <w:r>
        <w:rPr>
          <w:bCs/>
          <w:szCs w:val="28"/>
        </w:rPr>
        <w:t>„</w:t>
      </w:r>
      <w:r>
        <w:rPr>
          <w:bCs/>
          <w:szCs w:val="28"/>
        </w:rPr>
        <w:t>ŚWIETLICA  WIEJSKA”</w:t>
      </w:r>
    </w:p>
    <w:p>
      <w:pPr>
        <w:pStyle w:val="Normal"/>
        <w:ind w:left="314" w:hanging="0"/>
        <w:jc w:val="both"/>
        <w:rPr>
          <w:bCs/>
          <w:sz w:val="24"/>
        </w:rPr>
      </w:pPr>
      <w:r>
        <w:rPr>
          <w:bCs/>
          <w:sz w:val="24"/>
        </w:rPr>
        <w:t>oświadczam, że projekt został sporządzony zgodnie z obowiązującymi przepisami oraz zasadami wiedzy technicznej na dzień opracowania projektu.</w:t>
      </w:r>
    </w:p>
    <w:p>
      <w:pPr>
        <w:pStyle w:val="Normal"/>
        <w:ind w:left="31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1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inż. Grażyna Rumas</w:t>
      </w:r>
    </w:p>
    <w:p>
      <w:pPr>
        <w:pStyle w:val="Normal"/>
        <w:ind w:left="31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UAN/N/7210/249/ 86</w:t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P/ BO/2373/ 01</w:t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8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bCs/>
          <w:szCs w:val="28"/>
        </w:rPr>
        <w:t>Zestawienie stali zbrojeniowej – „ŚWIETLICA  WIEJSKA”</w:t>
      </w:r>
    </w:p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08"/>
        <w:gridCol w:w="907"/>
        <w:gridCol w:w="939"/>
        <w:gridCol w:w="1004"/>
        <w:gridCol w:w="910"/>
        <w:gridCol w:w="913"/>
        <w:gridCol w:w="917"/>
        <w:gridCol w:w="904"/>
        <w:gridCol w:w="917"/>
        <w:gridCol w:w="90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0"/>
                <w:szCs w:val="20"/>
              </w:rPr>
              <w:t>Średnic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 ogólna  m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ę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-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-II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- 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- II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Ø m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#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Ø 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#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# 16</w:t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damenty  rys K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łupy poz. 3.1 i 3.2 rys. K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ciąg poz. 2.3. rys. K-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ńce rys. K-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ebra rozdzielcze rys. K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3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Długość ogólna wg średnic          m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Masa 1 m pręta                             kg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Masa prętów wg średnic               kg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Masa prętów wg rodzajów stali     kg</w:t>
            </w:r>
          </w:p>
          <w:p>
            <w:pPr>
              <w:pStyle w:val="Normal"/>
              <w:spacing w:before="8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Masa całkowita                             k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3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63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63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,7</w:t>
            </w:r>
          </w:p>
        </w:tc>
      </w:tr>
      <w:tr>
        <w:trPr/>
        <w:tc>
          <w:tcPr>
            <w:tcW w:w="63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,7</w:t>
            </w:r>
          </w:p>
        </w:tc>
      </w:tr>
    </w:tbl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ZESTAWIENIE  DREWNA</w:t>
      </w:r>
    </w:p>
    <w:p>
      <w:pPr>
        <w:pStyle w:val="Normal"/>
        <w:ind w:left="1416" w:firstLine="708"/>
        <w:jc w:val="center"/>
        <w:rPr>
          <w:bCs/>
          <w:szCs w:val="28"/>
        </w:rPr>
      </w:pPr>
      <w:r>
        <w:rPr>
          <w:bCs/>
          <w:szCs w:val="28"/>
        </w:rPr>
        <w:t>konstrukcji dachu budynku świetlicy wiejskiej</w:t>
      </w:r>
    </w:p>
    <w:p>
      <w:pPr>
        <w:pStyle w:val="Normal"/>
        <w:ind w:left="1416" w:firstLine="708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1416" w:firstLine="708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07"/>
        <w:gridCol w:w="1437"/>
        <w:gridCol w:w="1513"/>
        <w:gridCol w:w="1250"/>
        <w:gridCol w:w="1260"/>
        <w:gridCol w:w="112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elemen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krój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cm x cm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mb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z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. (m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ubatura 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m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urat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x 14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łącznie długość  47,1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ka kalenic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x 16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ie długość  14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okiew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ętk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ętk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y  wieszak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ka kalenic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x 16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ie długość  16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okiew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łatew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x 16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ie długość  21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łupk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okiew kosz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walin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x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Łącznie drewna   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1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OP  NAD  PARTEREM  - zadaszenie nad wejściem do budynku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lk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x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lk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x 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Łącznie drewna   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RAZEM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             9,0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16"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/>
      </w:pPr>
      <w:r>
        <w:rPr>
          <w:u w:val="single"/>
        </w:rPr>
        <w:t xml:space="preserve">UWAGA: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zed realizacją zamówienia drewna, sprawdzić wymiary na budowie</w:t>
      </w:r>
    </w:p>
    <w:p>
      <w:pPr>
        <w:pStyle w:val="Normal"/>
        <w:ind w:left="360" w:firstLine="708"/>
        <w:rPr>
          <w:sz w:val="22"/>
          <w:szCs w:val="22"/>
        </w:rPr>
      </w:pPr>
      <w:r>
        <w:rPr>
          <w:sz w:val="22"/>
          <w:szCs w:val="22"/>
        </w:rPr>
        <w:t xml:space="preserve">w odniesieniu do sporządzonego zestawienia.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W zestawieniu nie ujęto kontrłat, łat, wiatrownic, desek okapowych i desek na podbitk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</w:t>
      </w:r>
      <w:r>
        <w:rPr>
          <w:rFonts w:cs="Arial Narrow" w:ascii="Arial Narrow" w:hAnsi="Arial Narrow"/>
          <w:b/>
          <w:sz w:val="32"/>
          <w:szCs w:val="32"/>
        </w:rPr>
        <w:tab/>
        <w:tab/>
        <w:t xml:space="preserve">    </w:t>
        <w:tab/>
        <w:tab/>
        <w:t xml:space="preserve"> DREWNO KLASY C 30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</w:t>
      </w:r>
      <w:r>
        <w:rPr>
          <w:rFonts w:cs="Arial Narrow" w:ascii="Arial Narrow" w:hAnsi="Arial Narrow"/>
          <w:b/>
          <w:sz w:val="32"/>
          <w:szCs w:val="32"/>
        </w:rPr>
        <w:tab/>
        <w:tab/>
        <w:t xml:space="preserve">  </w:t>
        <w:tab/>
        <w:tab/>
        <w:t xml:space="preserve">      </w:t>
      </w:r>
      <w:r>
        <w:rPr>
          <w:rFonts w:cs="Arial Narrow" w:ascii="Arial Narrow" w:hAnsi="Arial Narrow"/>
          <w:b/>
          <w:szCs w:val="28"/>
        </w:rPr>
        <w:t>Elementy impregnować (p.poż. i  p.grzyb.)</w:t>
      </w:r>
    </w:p>
    <w:p>
      <w:pPr>
        <w:pStyle w:val="Normal"/>
        <w:ind w:left="1416" w:firstLine="708"/>
        <w:jc w:val="center"/>
        <w:rPr>
          <w:rFonts w:ascii="Arial Narrow" w:hAnsi="Arial Narrow" w:cs="Arial Narrow"/>
          <w:b/>
          <w:b/>
          <w:bCs/>
          <w:sz w:val="24"/>
          <w:szCs w:val="28"/>
        </w:rPr>
      </w:pPr>
      <w:r>
        <w:rPr>
          <w:rFonts w:cs="Arial Narrow" w:ascii="Arial Narrow" w:hAnsi="Arial Narrow"/>
          <w:b/>
          <w:bCs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8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52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76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84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68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92"/>
        </w:tabs>
        <w:ind w:left="6792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788"/>
        </w:tabs>
        <w:ind w:left="17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86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32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9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502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388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7"/>
        </w:tabs>
        <w:ind w:left="17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57"/>
        </w:tabs>
        <w:ind w:left="21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57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u w:val="single"/>
    </w:rPr>
  </w:style>
  <w:style w:type="character" w:styleId="WW8Num70z1">
    <w:name w:val="WW8Num70z1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30:00Z</dcterms:created>
  <dc:creator>Budownictwo</dc:creator>
  <dc:description/>
  <dc:language>en-US</dc:language>
  <cp:lastModifiedBy>emjot</cp:lastModifiedBy>
  <cp:lastPrinted>2013-05-29T10:59:00Z</cp:lastPrinted>
  <dcterms:modified xsi:type="dcterms:W3CDTF">2013-06-10T14:30:00Z</dcterms:modified>
  <cp:revision>2</cp:revision>
  <dc:subject/>
  <dc:title>         INFORMACJA   DOTYCZĄCA   BEZPIECZEŃSTWA</dc:title>
</cp:coreProperties>
</file>